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374763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39024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274449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445328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