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878232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314598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