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4538374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9784605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4056126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7469258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