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8307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26192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72365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03789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9090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85949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52608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62812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964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21546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11896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06994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53926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44098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14231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7739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66670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07607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38136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3215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33808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88277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93352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4745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03856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27358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77642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9007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6500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1023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18148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1843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55168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37829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18238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5673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66137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3128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20610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