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2115288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4171204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