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154617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796169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3359757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575178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7911568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0294306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