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2293839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8951603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4486837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1492357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