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72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564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317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187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