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e's Topical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-- Copy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e's Topics were originaly produced by Orville J. Nave, A.M., D.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.D. while serving as a Chaplin in the United States Army.  He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work as "the result of fourteen years of delightful and unt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of the Word of God."  Nave's topics were originally publish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1900's, and a photo-offset reproduction is currently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endrickson, ISBN 0-917006-02-X.  The title page state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consists of 20,000+ topics and subtopics, and 100,000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pics were created from an existing electronic copy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sold commercially and contained so many errors as to re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useless.  After contacting the business in ques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ng the copyrightability of Public Domain materi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red that the actual data, seperate from the program an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d, is Public Domain.  The text has since been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ies of programs searching for a variety of error pattern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visual spot checking.  It is believed the present material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99% clean, although a printed copy should be consulted i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. Great care was taken to remove any non-original mater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in completely Public Domain data original to Dr. N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ormat has been designed for programatic reference,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topics in a file, preceeding each topic with $$topic_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topic name with back-slashes, beginning each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 references with a # pound character, and terminating with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bar. References to other topics are prefixed with a 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) double arrow followed by the topic number. It should be no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the topic prefix followed by "(n/a)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a very small number of topic references which were un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. These topic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il, forsaking God, gifts, gnat, implements, mathematics, messia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alms, purse, proselytes, rhetoric, saffron, schi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opics are not listed in the printed edition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nt what Dr. Nave intended.  It should also be noted that a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erse reference lists have the word "with" imbedd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ie one verse to the following ver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urrent and correct copies of these files can be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 If any errors are located, please en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files, and if so, we would appreciate being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e Foundation, http://www.bf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ontac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29 East Loyol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, Arizona, 852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-829-8542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