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DI Music Composer STed v2.07 for X680x0 Copyright 1990-97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Compile  1998-04-29 by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 �^���q�o�[�W���� Based on GCC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               x        29476  94-04-06  21:3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cpp            x        55024  94-04-06  21:34: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cc1            x       542574  94-04-06  21:33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               x        28486  94-07-24  22:18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 Copyright 1990-94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               X        52614  94-07-28  23:24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              x        95380  95-02-17  21:21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             H          323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              H          544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             H         3562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0             H         2252  93-10-16  15:5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H          392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O              H          703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YPE              H         1274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            H          457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             H          824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NTL              H          975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TYPE             H         1011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             H         2360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             H         1178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             H          923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                 H         1619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LIB            H        12544  93-11-04  17:57: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CTYPE            H         1149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TRING            H          617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            H         1000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               H         2052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             H          547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             H          876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3             H         2780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           H         1281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JMP             H          578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            H          619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             H         1059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              H         1232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ARG             H          460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DEF             H         1049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O              H         4303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LIB             H         3338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CK              H          351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            H         3022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              H         1096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B              H          455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ME              H          435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            MAC       3215  93-09-1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             MAC       2865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NTL              MAC       1283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EF               H         1333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FUNC             H         3853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CALL           MAC       6225  93-11-04  17:5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            MAC        417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             MAC        222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               MAC        752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           MAC        200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              MAC        672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O              MAC       3017  92-03-03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              MAC        645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IB               H         1164  92-07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upt           h         1349  90-06-17   6:1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            equ       1906  92-04-22  15:2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call             mac      20294  92-04-08  23:5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PHON           MAC       6261  92-10-27  17:1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func             dis       3173  92-03-04  22:1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LIB             H        11584  93-11-05  14:39: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0           MAC       2708  92-05-21  15:51: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            h        10541  92-09-13  16:28: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USIC             H         6848  93-10-30   2:0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MACRO           MAC       8011  94-04-13  23:0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SCLIB            H         9682  94-07-03  23:34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               L       115120  93-09-1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LIB             L        60400  93-09-1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LIB             L        46062  93-09-1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LIB            L        53466  93-09-1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FNC           L        33100  90-05-0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lib             l        19148  91-12-09  17:06: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EML           L        72196  93-09-1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DRV           L        53066  93-09-15 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SCLIB            L        23942  94-07-04   0: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LIB             L         4754  94-07-20  12:19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b            l         3028  96-04-26  15:17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CC_AS=HA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CC_LINK=HLK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CC_LIB=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CC_OPTION=OGTE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ARIKO=A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AS=-m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ILK=-x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lib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LIB.L�͎��̍��v���O�����ɂ</w:t>
      </w:r>
      <w:r>
        <w:rPr/>
        <w:t>悭�����</w:t>
      </w:r>
      <w:r>
        <w:rPr/>
        <w:t>N����Ă��</w:t>
      </w:r>
      <w:r>
        <w:rPr/>
        <w:t>郉�</w:t>
      </w:r>
      <w:r>
        <w:rPr/>
        <w:t>C�u�����ŁA�ȉ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Z�</w:t>
      </w:r>
      <w:r>
        <w:rPr>
          <w:rtl w:val="true"/>
        </w:rPr>
        <w:t>߂</w:t>
      </w:r>
      <w:r>
        <w:rPr/>
        <w:t>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check.s</w:t>
        <w:tab/>
        <w:t>HARPOON,TURBO,K.YONEZA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s</w:t>
        <w:tab/>
        <w:t>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AIN.s</w:t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N����xref�Ƃ��ĕ</w:t>
      </w:r>
      <w:r>
        <w:rPr/>
        <w:t>ۗ��</w:t>
      </w:r>
      <w:r>
        <w:rPr/>
        <w:t>ɂ��Ă���ȉ��̕ϐ���</w:t>
      </w:r>
      <w:r>
        <w:rPr>
          <w:rtl w:val="true"/>
        </w:rPr>
        <w:t>ݒ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OSINIT</w:t>
        <w:tab/>
        <w:t>Version 2.03�ȑO�̈</w:t>
      </w:r>
      <w:r>
        <w:rPr/>
        <w:t>ׂ̃</w:t>
      </w:r>
      <w:r>
        <w:rPr/>
        <w:t>p�b�`(X68030�΍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ACK_SIZE</w:t>
        <w:tab/>
        <w:t>�X�^�b�N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EAP_SIZE</w:t>
        <w:tab/>
        <w:t>�q�[�v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makefile��g���ƈ��k����A�b�v���[�h�̏���</w:t>
      </w:r>
      <w:r>
        <w:rPr>
          <w:rtl w:val="true"/>
        </w:rPr>
        <w:t>܂</w:t>
      </w:r>
      <w:r>
        <w:rPr/>
        <w:t>ł��Ă����</w:t>
      </w:r>
      <w:r>
        <w:rPr/>
        <w:t>悤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͂��</w:t>
      </w:r>
      <w:r>
        <w:rPr>
          <w:rtl w:val="true"/>
        </w:rPr>
        <w:t>܂</w:t>
      </w:r>
      <w:r>
        <w:rPr/>
        <w:t>������</w:t>
      </w:r>
      <w:r>
        <w:rPr/>
        <w:t>퓮�삵�</w:t>
      </w:r>
      <w:r>
        <w:rPr/>
        <w:t>Ȃ����A���k�</w:t>
      </w:r>
      <w:r>
        <w:rPr>
          <w:rtl w:val="true"/>
        </w:rPr>
        <w:t>܂</w:t>
      </w:r>
      <w:r>
        <w:rPr/>
        <w:t>ł���K�v���Ȃ��̂ō�</w:t>
      </w:r>
      <w:r>
        <w:rPr/>
        <w:t>蒼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 _makefile �A��</w:t>
      </w:r>
      <w:r>
        <w:rPr/>
        <w:t>蒼�����</w:t>
      </w:r>
      <w:r>
        <w:rPr/>
        <w:t>t�@�C���� makefile �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</w:t>
        <w:tab/>
        <w:t>LDLIBS</w:t>
        <w:tab/>
        <w:t>= etclib.l iocslib.l doslib.l clib.l baslib.l floatfnc.l gnulib.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</w:t>
        <w:tab/>
        <w:t>LDLIBS</w:t>
        <w:tab/>
        <w:t>= lib/etclib.l iocslib.l doslib.l clib.l baslib.l floatfnc.l gnulib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��ʂł��</w:t>
      </w:r>
      <w:r>
        <w:rPr/>
        <w:t>郉�</w:t>
      </w:r>
      <w:r>
        <w:rPr/>
        <w:t>C�u������P�̂ŕt���������</w:t>
      </w:r>
      <w:r>
        <w:rPr>
          <w:rtl w:val="true"/>
        </w:rPr>
        <w:t>ߕ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</w:t>
        <w:tab/>
        <w:t>#include "\user\rc\rcd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</w:t>
        <w:tab/>
        <w:t>#include "rcd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͗l�X�ȃv���O������J�������ŋ��p�������m�����Ă��āA���Ă�</w:t>
      </w:r>
      <w:r>
        <w:rPr/>
        <w:t>ꏏ�</w:t>
      </w:r>
      <w:r>
        <w:rPr/>
        <w:t>Ɍ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Ζ��Ȃ��̂����A�P�i�Ō�J����</w:t>
      </w:r>
      <w:r>
        <w:rPr/>
        <w:t>ꍇ��肪�</w:t>
      </w:r>
      <w:r>
        <w:rPr/>
        <w:t>o��̂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㏑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�t�@�C���͕ʂ̕���g�����Ƃ��o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��ʂ̕��̓I�[�o�[�t���[��N�������</w:t>
      </w:r>
      <w:r>
        <w:rPr/>
        <w:t>肷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.x��ʂ̕���g���Ɛ�����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Ƃ��Ă����Ɗ����Ⴄ�ƍăR���p�C���s�\�Ȃ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