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88308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2478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73035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86056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