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653145179"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679694419"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