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504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0025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0567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5101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5591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6451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71401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82608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56779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1452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2158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7532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6585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34974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5750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