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75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54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49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8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4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33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6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35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46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519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77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38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67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39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94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46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65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