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00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767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702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69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26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78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66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65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1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12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228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96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