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529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47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924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40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420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619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090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009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907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285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91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775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040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