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0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6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15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52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6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05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68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738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44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10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93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6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13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82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11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