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222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5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83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733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909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18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466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095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22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30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78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980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22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586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975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91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