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93343951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11567587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87705081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25112015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