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24284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111447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68398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29443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29523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68229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75837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56060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