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n Dynamics Engine, Copyright (C) 2001-2004 Russell L. Smith.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  Email: russ@q12.org   Web: www.q12.org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ibrary is free software; you can redistribute it and/or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y it under the terms of EITHER: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1) The GNU Lesser General Public License as published by the Fre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ftware Foundation; either version 2.1 of the License, or (at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your option) any later version. The text of the GNU Lesser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General Public License is included with this library in the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ile LICENSE.TXT.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2) The BSD-style license that is included with this library in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file LICENSE-BSD.TXT.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ibrary is distributed in the hope that it will be useful,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ITHOUT ANY WARRANTY; without even the implied warranty of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See the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CENSE.TXT and LICENSE-BSD.TXT for more details.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{Open Dynamics 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title{v0.5 User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{Russell Sm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right{This document is Copyright @C 2001-2004 Russell Smit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Dynamics Engine (ODE) is a free, industrial quality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articulated rigid body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good for simulating ground vehicles, legged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objects in V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st, flexible and robust, and it has built-in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is being developed by @link{http://www.q12.org}{Russell Sm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lp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opende.sourceforge.net/community.html}{contribu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`rigid body simulation'' does not make much sense to you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opende.sourceforge.net/slides/slides.html}{What is a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 guide for ODE version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low version number, ODE is reasonably matur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good for simulating @emph{articulated} rigid bod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ulated structure is created when rigid bodies of various sh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gether with joints of various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ground vehicles (where the wheels are connected to the chas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d creatures (where the legs are connected to the body), or st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designed to be used in interactive or real-tim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icularly good for simulating moving objects in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t is fast, robust and stable, and the user h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change the structure of the system even whil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uses a highly stable integrator, so that the simulation err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row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meaning of this is that the simulated syste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de" for no reason (believe me, this happens a lot with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ar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emphasizes speed and stability over physical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@emph{hard} contacts. This means that a special non-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used whenever two bodie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, used in many other simulators, is to use virtual sp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icult to do right and extremely error-p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a built-in collision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ignore it and do your own collision detection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lision primitives are sphere, box, capped cylinder,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 and triangular mesh - more collision objects 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llision system provides fast identification of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objects, through the concept of ``spac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igid bodies with arbitrary mas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Joint types: ball-and-socket, hinge, slider (prisma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ge-2, fixed, angular moto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llision primitives: sphere, box, capped cylinder,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, and triangular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llision spaces: Quad tree, hash space,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mulation method: The equations of motion are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grange multiplier velocity based model due to Trinkle/Stew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tescu/Po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irst order integrator is being used. It's fast, but no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for quantitative engineering yet. Higher order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hoice of time stepping methods: either the standard ``big matrix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r the newer iterative QuickStep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ntact and friction model: This is based on the Dantzig LCP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by Baraff, although ODE implements a faster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loumb fric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s a native C interface (even though ODE is mostly written in 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s a C++ interface built on top of the 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ny unit tests, and more being writte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latform specific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ther stuff I forgot to men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DE's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Copyright @C 2001-2004 Russell L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link{http://www.opensource.org/licenses/lgpl-license.html}{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er General Public License}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ation; either version 2.1 of the License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ater version. The text of the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with this library in the file @c{LICENSE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link{http://opende.sourceforge.net/ode-license.html}{BS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} that is included with this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@c{LICENSE-BSD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@emph{WITHOUT ANY WARRANTY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LICENSE.TXT} and @c{LICENSE-BSD.TXT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ODE Commun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questions or comments about 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help? Please @link{http://q12.org/mailman/listinfo/ode}{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mailing 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How to Install and Use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stalling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s 2-4 (alternate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 windows and using MSVC, you can use the workspace an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VC6 sub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2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NU @c{make} tool. Many Unix platforms come with thi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alled @c{gmake}. A version of GNU make for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@link{http://q12.org/ode/bin/make.exe}{he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3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ettings in the file @c{config/user-sett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upported platforms is given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4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NU @c{make} to configure and build ODE and the graphical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 creates the file @c{include/ode/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5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ODE library onto your system you should copy the @c{lib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include/} directories to a suitable place, e.g. o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include/ode/  --&gt; /usr/local/include/od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lib/libode.a --&gt; /usr/local/lib/libode.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uilding and Running ODE Tests on MacOS 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 uses XWindows and OpenGL to render the scene being sim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uild the example you will need to install Appl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and the X11SDK (as well as the normal developer too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from Apple. As of writing thi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www.apple.com/macosx/x11}{http://www.apple.com/macosx/x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tiny link at the bottom right of the page for the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ftware is installed follow the normal buil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DE uses X11 you need to run the X11 server (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, it's in the Applications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test app in the XTerm that the X11 server op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n they should run fine. If however you run them from a Mac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en you need to define the environment variable DIS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t defined then you will get a message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X11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run the boxstack test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ode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=:0.0 ./test_boxst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this environment variable in your shell startup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in ~/.bashrc if you are using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ing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how to use ODE is to look at the test/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ome with it. Not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ource files that use ODE only need to include a single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ode/o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@c{ode} directory in this statement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include/ode} directory of the OD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eader file will include others in the @c{ode}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need to set the include path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 -c -I /home/username/ode/include myprogra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en ODE is used with the @func{dWorldStep()} function, heavy us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ack for storing tempo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y large systems several megabytes of stack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perience unexplained out-of-memory erro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ion, especially on Windows, try increasing the stack si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ing to @func{dWorldQuickStep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re is where I will write some background information about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an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meantime, please refer to Baraff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www.cs.cmu.edu/~baraff/sigcourse/index.html}{SIGGRAPH tutorial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Rigid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gid body has various properties from the point of view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perties change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osition vector (x,y,z) of the body's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point of reference must correspond to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inear velocity of the point of reference, a vector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rientation of a body, represented by a quaternion (qs,qx,qy,qz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3x3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ngular velocity vector (wx,wy,wz) which describes how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dy properties are usually constant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ss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osition of the center of mass with respect to the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implementation the center of mass and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must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ertia matrix. This is a 3x3 matrix that describes how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 is distributed around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each body has an x-y-z coordinate frame embedded in it,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s with the body, as shown in @fi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body}{The body coordinate frame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is coordinate frame is the body's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in ODE (vectors, matrices etc) are relative to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frame, and others are relative to the global coordinat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@emph{shape} of a rigid body is not a dynami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insofar as it influences the various mass proper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@emph{collision detection} that cares about the detailed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Islands and Disabled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re connected to each other with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island'' of bodies is a group that can not be pulled apart -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ach body is connected somehow to every other body in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sland in the world is treated separately when the simulation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know: if there are @m{N} similar isl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hen the step computation time will be @m{O(N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ody can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odies are effectively ``turned off'' and are not upda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bodies is an effective way to save computation time when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dies are motionless or otherwise irrelevant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enabled bodies in an island then every body in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abled at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effectively disable an island of bodies, @emph{every} bo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abled island is touched by another enabled body t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will be enabled, as a contact joint will join the enabled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simulating the rigid body system through tim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egration step advances the current time by a given step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state of all the rigid bodies for the new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issues to consider when working with any integ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ow accurate is it? That is, how closely does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d system match what would happen in real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ow stable is it? That is, will calculation errors ev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non-physical behavior of the simulated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causing the system to "explode" for no r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urrent integrator is very stable, but not particula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tep size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s of ODE this is not a problem -- ODE's behavior st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physical in almost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DE should not be used for quantitative engineering until thi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has been address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Force accumul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integrator step the user can call functions to appl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i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ces are added to "force accumulators" in the rigid bod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integrator step happens, the sum of all the appli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push the bod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ccumulators are set to zero after each integrato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s and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 a joint is something like a hinge, that is used to conn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DE a joint is very similar: It is a relationship that is enfor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dies so that they can only have certain positions and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called a @emph{constraint} -- the words @emph{jo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constraint} are often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g{joints} shows three different constra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joints}{Three different constraint types.}{5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ball and socket joint that constraints the ``ball''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o be in the same location as the ``socket'' of anoth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hinge joint that constraints the tw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to be in the same location and to line up along the hinge ax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a slider joint that constraints the ``piston'' and ``sock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up, and additionally constraints the two bodie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integrator takes a step all the joints are allowed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constraint forces} to the bodies they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ces are calculated such that the bodies move in such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the joint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joint has a number of parameters controlling its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e position of the ball-and-socket point for a ball-and-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o set joint parameters all take @emph{global}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dy-relativ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this is that the rigid bodies that a joint conn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correctly @emph{before} the join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group is a special container that holds joints in 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can be added to a group, and then when those join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the entire group of joints can be very quick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dividual joints in a group can not be destroyed bef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with contact joints, which are added and re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n groups every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error and the error reduction parameter (ER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joint attaches two bodies, those bodies are required to ha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orientations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possible for the bodies to be in positions where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``joint error'' can happen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the user sets the position/orientation of one body withou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position/orientation of the oth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uring the simulation, errors can creep in that result in th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fting away from their requir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g{ball-and-socket-bad} shows an example of error in a ball an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(where the ball and socket do not line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ball-and-socket-bad}{An example of error in a ball and socket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chanism to reduce joint error: during each simulation ste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applies a special force to bring its bodies back into correc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is controlled by the @emph{error reduction parameter} (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valu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P specifies what proportion of the joint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uring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P=0 then no correcting force is applied and the bodies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 apart as the simulation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P=1 then the simulation will attempt to fix all joint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tting ERP=1 is not recommended, as the joint err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xed due to various internal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ERP=0.1 to 0.8 is recommended (0.2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ERP value can be set that affects most joints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joints have local ERP values that control various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oft constraint and 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s are by nature ``har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onstraints represent conditions that are never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ball must always be in the socket, and the tw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must always be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constraints can be violated by unintentional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to the system, but the error reduction parameter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onstraints ar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``soft'' constraints are designed to be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ntact constraint that prevents colliding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ng is hard by default, so it acts as though the collid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made into a soft constraint to simulate softer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llowing some natural penetration of the two object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ameters that control the distinction between hard an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irst is the error reduction parameter (ERP)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constraint force mixing (CFM) value, that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omewhat technical description of the meaning of C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know how it is used in practice then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the constraint equation for every joi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J * v =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v} is a velocity vector for the bodies involved, @m{J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Jacobian'' matrix with one row for every degree of freedom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rom the system, and @m{c} is a right hand sid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time step, a vector @m{lambda} is calculated (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@m{c}) such that the forces applied to the bodie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constrain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force = J^T * @sym{lambd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adds a new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nstraint equa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J * v = c + CFM * @sym{lambd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CFM} is a square diago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{CFM} mixes the resulting constraint force in with the constra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zero (positive) value of @m{CFM} allows the origin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o be violated by an amount proportional to CFM times the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@m{@sym{lambda}} that is needed to enforce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for @m{@sym{lambda}}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(J M^{-1} J^T + CFM/h) @sym{lambda} = c/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@m{CFM} simply adds to the diagonal of the original syste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ositive value of @m{CFM} has the additional benefit of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way from any singularity and thus improving the factoriz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ow To Use ERP and CF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P and CFM can be independently set in many joints. They can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, in joint limits and various other places,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yness and springyness of the joint (or joint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FM is set to zero, the constraint will b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FM is set to a positive value, it will be possible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by ``pushing on it'' (for example, for contact constra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two contacting objec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the constraint will be soft, and the softnes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FM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ctually happening here is that the constraint i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 by an amount proportional to CFM times the restoring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nforce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ting CFM to a negative value can have undesirable ba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stability.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justing the values of ERP and CFM, you can achieve vari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simulate springy constraints, where the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e as though connected by sp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imulate more spongy constraints, without the osc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ERP and CFM can be selected to have the same effec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pring and damp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pring constant @m{k_p} and damping constant @m{k_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rresponding ODE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ERP = h k_p / (h k_p + k_d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CFM = 1 / (h k_p + k_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h} is the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will give the same effect as a spring-and-damper system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licit first order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CFM, especially the global CFM, can reduce the numer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ulation. If the system is near-singular, then this can mark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the system is mis-behaving, one of the first things to 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global C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llis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is a lot that needs to be written about collision handl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between bodies or between bodies and the static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Before each simulation step, the user calls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determine what is touching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return a list of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ntact point specifies a position in space, a surfac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, and a penetratio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special contact joint is created for each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act joint is given extra information about the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the friction present at the contact surface, how 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ft it is, and various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contact joints are put in a joint "group", which allow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and removed from the syst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ulation speed goes down as the number of contacts go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various strategies can be used to limit the number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simulation step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 contact joints are remov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uilt-in collision functions do not have to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ision detection libraries can be used as long as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kinds of contact poi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ypical simul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imulation will proce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bodies in the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the state (position etc) of all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joints in the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ttach the joints to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the parameters of all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collision world and collision geometry obje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joint group to hold the contact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oop: 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pply forces to the bodi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djust the joint paramet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Call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Create a contact joint for every collision point,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tact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Take a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Remove all joints in the contact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estroy the dynamics and collision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Physics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ethods and approximations that are used in ODE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Friction Approxi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 really need more pictures he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lomb friction model is a simple, but effective way to model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relationship between the normal and tangential forc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ntact point (see the contact joint section for a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). The r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| f_T | &lt;= @sym{mu} * | f_N 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f_N} and @m{f_T} are the normal and tangential forc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@m{@sym{mu}} is the friction coefficient (typicall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ion defines a "friction cone" - imagine a cone with @m{f_N}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and the contact point as the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friction force vector is within the cone then the conta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cking mode", and the friction force is enough to prevent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from moving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ce vector is on the surface of the cone then the conta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ding mode", and the friction force is typically not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ontacting surfaces from sl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@m{@sym{mu}} thus specifies the maximum ratio of tangential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friction models are approximations to the friction cone, for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There are currently two approximations to ch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meaning of @m{@sym{mu}} is changed so that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friction (tangential) force that can be present at a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ther of the tangential frictio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ather non physical because it is independen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, but it can be useful and it is the computationally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Note that in this case @m{@sym{mu}} is a force limit a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n appropriate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friction cone is approximated by a friction pyramid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nd second friction directions [I really need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rther approximation is made: first ODE computes the norm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at all the contacts are frictionless. Then i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limits @m{f_m} for the friction (tangential) forc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qn{f_m = @sym{mu} * | f_N 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roceeds to solve for the entire system with thes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 (in a manner similar to approxima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ffers from a true friction pyramid in that the "eff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@sym{mu}} is not quit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roximation is easier to use as @m{@sym{mu}} is a unit-les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the normal Coloumb friction coefficient, and th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a constant value around 1.0 without regard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Data Types and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basic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can be built to use either single or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 is faster and uses less memory, but the si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numerical error that can result in vi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less accuracy and stability with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t describe what factors influence accuracy and stabilit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data type is 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ly used types are @c{dVector3}, @c{dVector4}, @c{dMatrix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Matrix4}, @c{dQuatern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bjects and I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kinds of object that can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World - a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Space - a colli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Body - a rigi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Geom - geometry (for coll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Joint -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JointGroup - a group of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deal with these objects take and return object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D types are @c{dWorldID}, @c{dBodyID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rgument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-vectors (x,y,z) supplied to ``set'' functions are given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-vector result arguments to get() function are pointers to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ectors are always supplied and returned as pointers to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ordinates are in the global frame except where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 versus 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is written in C++, but its public interface is made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, not classes.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a C interface only is simpler - the features of C++ featur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elp much for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prevents C++ mangling and runtime-support problem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user doesn't have to be familiar with C++ quirks to use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can be compiled in "debugging" or "releas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ode is slower, but function arguments are checked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tests are done to ensure internal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ode is faster, but no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bject is a container for rigid bodies and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different worlds can not interact, for example rigid bod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worlds can not col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bjects in a world exist at the same point in time, thus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parate worlds is to simulate systems at diffe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only need on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ldID dWorld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, empty world and return it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Destroy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world and everything in it. This includes all bod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that are not part of a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that are part of a joint group will be deactivat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calling, for example, @func{dJointGroupEmpt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Gravity (dWorld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GetGravity (dWorldID, dVector3 grav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world's global gravity vector. The units are m/s/s, so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vector would be (0,0,-9.81), assuming that +z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gravity, i.e.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ERP (dWorldID, dReal e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ERP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global ERP value, that controls how much err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are in the range 0.1--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CFM (dWorldID, dReal cf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CFM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global CFM (constraint force mixing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are in the range @m{10^{-9}} -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@m{10^{-5}} if single precision is being used, or @m{10^{-10}}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WorldSetAutoDisableFlag (dWorldID, int do_auto_dis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dWorldGetAutoDisableFlag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WorldSetAutoDisableLinearThreshold (dWorldID, dReal linear_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AutoDisableLinearThreshold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WorldSetAutoDisableAngularThreshold (dWorldID, dReal angular_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AutoDisableAngularThreshold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WorldSetAutoDisableSteps (dWorldID, int st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dWorldGetAutoDisableSteps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WorldSetAutoDisableTime (dWorldID, dReal 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AutoDisableTime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default auto-disable parameters for newly created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secref{Automatic Enabling and Disabling} for a description of the auto-disa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eFlag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eLinearThreshold =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eAngularThreshold =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eStep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eTim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ImpulseToForce (dWorldID, dReal step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eal ix, dReal iy, dReal iz, dVector3 fo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pply a linear or angular impulse to a rigi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force or a torque, then you can use this function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impulse into a force/torque vecto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BodyAdd...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iven the desired impulse as (@arg{ix},@arg{iy},@arg{i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force vector in @arg{fo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lgorithm simply scales the impulse by 1/@arg{stepsi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arg{stepsize} is the step size for the @emph{next} step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iven a @c{dWorldID} because, in the future,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may depend on integrator parameters that ar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Close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allocates some extra memory used by ODE that can no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rmal destroy functions, e.g. @func{dWorldDestro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unction at the end of your applica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 checkers from complaining about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tepp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tep (dWorldID, dReal step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a "big matrix" method that takes time on the order of @m{m^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on the order of @m{m^2}, where @m{m} is the total number of constrain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systems this will use a lot of memory and can be ver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currently the most accur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QuickStep (dWorldID, dReal step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an iterative method that takes time on the order of @m{m*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on the order of @m{m}, where @m{m} is the total number of constrain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m{N} is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systems this is a lot faster than @func{dWorldStep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ep is great for stacks of objects especially when the auto-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has poor accuracy for near-sing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singular systems can occur when using high-friction contacts, mo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rtain articulated structures. For example, a robot with multipl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on the ground may be near-si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ways to help overcome QuickStep's inaccurac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crease C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educe the number of contacts in your system (e.g.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tacts for the feet of a robot or cr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on't use excessive friction in th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contact slip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void kinematic loops (however, kinematic loops are inevi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ged cr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on't use excessive moto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force-based motors instead of velocity-based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number of QuickStep iterations may help a little b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going to help much if your system is really near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QuickStepNumIterations (dWorldID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WorldGetQuickStepNumIterations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number of iterations that the QuickStep method performs per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terations will give a more accurate solution, but will take longer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20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ntac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ContactMaxCorrectingVel (dWorldID, dReal 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ContactMaxCorrectingVel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maximum correcting velocity that contacts are allowed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infinity (i.e. no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is value can help prevent "popping" of deeply embedd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ContactSurfaceLayer (dWorldID, dReal 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ContactSurfaceLayer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depth of the surface layer around all geomet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are allowed to sink into the surface layer u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before coming to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is to some small value (e.g. 0.001) can help prevent jitter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ntacts being repeatedly made and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Rigid Bod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reating and Destroying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BodyCreate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dy in the given world with default mass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Destroy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joints that are attached to this body will be put into l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unattached and not affecting the simulation, bu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Position and ori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Position  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Rotation   (dBodyID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Quaternion (dBodyID, const 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LinearVel 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ngularVel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Position 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Rotation 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Quaternion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LinearVel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AngularVel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position, rotation, linear and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a group of bodies, the outcome of the simulation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configuration is inconsistent with the joints/constra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, the returned values are pointers to internal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vectors are valid until any changes are made to the rigid bod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@c{dBodyGetRotation} returns a 4x3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ss and fo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Mass (dBodyID, const dMass *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Mass (dBodyID, dMass *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mass of the body (see the mass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   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Torque  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Torque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AtPos   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AtRelPos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AtPos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AtRelPos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ces to bodies (absolute or relative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re accumulated on to each body, and the accumulators ar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.@c{RelForce} and ...@c{RelTorque} functions take force vec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ody's own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.@c{ForceAtPos} and ...@c{ForceAtRelPos} functions tak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ector (in global or body-relative coordinates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point at which the forc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 apply the force at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Force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Torqu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ccumulated force and torqu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s point to an array of 3 @c{dReal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are pointers to internal data structures, so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valid until any changes are made to the rigid bod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orce  (dBodyID b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Torque (dBodyID b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ody force and torque accumulatio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useful to zero the force and torque for deactivate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reactivated, in the case where the force-ad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lled on them while they wer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t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RelPointPos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RelPointVel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PointVel   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 that take a point on a body (@arg{px},@arg{py},@arg{pz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at point's position or velocity in glob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BodyGetRelPointXXX} functions are given the point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oordinates, and the @c{dBodyGetPointVel} func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PosRelPoint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 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verse of @func{dBodyGetRelPointPo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point in global coordinates (@arg{x},@arg{y},@arg{z}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's position in body-relative coordinates (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VectorToWorld  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VectorFromWorld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ector expressed in the body (or world)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x},@arg{y},@arg{z}), rotate it to the world (or body)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utomatic Enabling and Dis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dy can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odies participate in the simu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odies are turned off and do not get updated during a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dies are always created in the en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abled body that is connected through a joint to an enabled bo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re-enabled at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odies do not consume CPU time, therefore to speed up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should be disabled when they come to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automatically with the auto-disa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ody has its auto-disable flag turned on, it will automatically disab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has been idle for a given number of simul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has also been idle for a given amount of simu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 is considered to be idle when the magnitudes of both its linear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gular velocity are below given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every body has five auto-disable parameters: an enabled flag, a idle step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le time, and linear/angular velocity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bodies get these parameters from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set and get the enable/disable parameters of a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Enabl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Disabl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nable and disable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sabled body that is connected through a joint to an enabled bo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re-enabled at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IsEnabled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a body is currently enabled or 0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AutoDisableFlag (dBodyID, int do_auto_dis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dBodyGetAutoDisableFlag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auto-disable flag of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arg{do_auto_disable} is nonzero the body will be automatically dis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idle for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AutoDisableLinearThreshold (dBodyID, dReal linear_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BodyGetAutoDisableLinearThreshold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a body's linear velocity threshold for automatic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's linear velocity magnitude must be less than this threshol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hreshold to @c{dInfinity} to prevent the linear velocity from being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AutoDisableAngularThreshold (dBodyID, dReal angular_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BodyGetAutoDisableAngularThreshold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a body's angular velocity threshold for automatic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's linear angular magnitude must be less than this threshol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hreshold to @c{dInfinity} to prevent the angular velocity from being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AutoDisableSteps (dBodyID, int st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dBodyGetAutoDisableSteps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number of simulation steps that a body must be id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zero to disable consideration of the number of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AutoDisableTime (dBodyID, dReal 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BodyGetAutoDisableTim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amount of simulation time that a body must be id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zero to disable consideration of the amount of simu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AutoDisableDefaults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uto-disable parameters of the body to the default paramet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o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iscellaneous Bod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Data (dBodyID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BodyGetData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set the body's user-dat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initeRotationMode (dBody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trols the way a body's orientation is updated a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The @arg{mode} argumen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0: An ``infinitesimal'' orientation up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ast to compute, but it can occasionally cause inaccu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dies that are rotating at high speed, especially w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ies are joined to othe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for every new body 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1: A ``finite'' orientation up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ore costly to compute, but will be more accurat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however that high speed rotations can result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 a simulation, and this mode will only fix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FiniteRotationMod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finite rotation mode of a body (0 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initeRotationAxis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finite rotation axis for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xis only has meaning when the finite rotation m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func{dBodySetFiniteRotationMod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xis is zero (0,0,0), full finite rotations are performed o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xis is nonzero, the body is rotated by performing a partial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long the axis direction followed by an infinitesimal ro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thogon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to alleviate certain sources of error caused b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bodies. For example, if a car wheel is rotating a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is function with the wheel's hinge axis as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improve it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FiniteRotationAxis (dBody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finite rotation axis of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NumJoints (dBodyID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joints that are attached to thi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BodyGetJoint (dBodyI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joint attached to this body, given by @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dexes are 0 to @m{n-1} where @m{n} is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NumJoint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GravityMode (dBodyID b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GravityMode (dBodyID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whether the body is influenced by the world's gravi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mode} is nonzero it is, if @arg{mode} is zero,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bodies are always influenced by the world's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Joint Types and Join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reating and Destroying J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Ball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Hinge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Slider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Contact (dWorldID, dJointGro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dContac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Universal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Hinge2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Fixed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AMotor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joint of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is initially in "limbo" (i.e. it has no effect on the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 not connect to any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group ID is 0 to allocate the join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nzero the joint is allocated in the given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will be initialized with the given @c{dCont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Destroy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joint, disconnecting it from its attached bodies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joint is a member of a group then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- to destroy that joint the group must be empti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GroupID dJointGroupCreate (int max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max_size} argument is now unused and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ept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roupDestroy (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joint group. All joints in the joint group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roupEmpty (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 joint group. All joints in the joint group will b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joint group itself will 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iscellaneous Join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Attach (dJointID, dBodyID body1, dBodyID bod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joint to some new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int is already attached, it will be detached from the ol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is joint to only one body, set body1 or body2 to zero -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refers to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oth bodies to zero puts the joint into "limbo", i.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oints, like hinge-2 need to be attached to two bodi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Data (dJointID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JointGetData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d set the joint's user-data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Typ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's type. One of the following constants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Ball}{A ball-and-socket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Hinge}{A hinge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Slider}{A slider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Contact}{A contact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Universal}{A universal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Hinge2}{A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Fixed}{A fixed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AMotor}{An angular motor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JointGetBody (dJointI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odies that this joint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index} is 0 the ``first'' body will be returned, corresponding to the @c{bod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@func{dJointAttach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index} is 1 the ``second'' body will be returned, corresponding to the @c{body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@func{dJointAttach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returned body IDs is zero, the joint connects the oth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body IDs are zero, the joint is in ``limbo'' and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Feedback (dJointID, dJointFeedbac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Feedback *dJointGetFeedback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orld time step, the forces that are applied by each jo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 These forces are added directly to the joined bodies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s no way of telling which joint contributed how much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formation is desired then the user can allocate a @c{dJointFeed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pass its pointer to the @c{dJointSetFeedback()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information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JointFeedba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1;       // force that joint applies to bo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t1;       // torque that joint applies to bo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2;       // force that joint applies to bod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t2;       // torque that joint applies to bod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JointFeed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ime step any feedback structures that are attached to j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in with the joint's force and torqu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JointGetFeedback()} function returns the curren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ointer, or 0 if none is used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JointSetFeedback()} can be passed 0 to disable feedback for that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API desig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seem strange to require that users perform the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Why not just store the data staticall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? The reason is that not all users will use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even when it is used not all joints wi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ste memory to store it statically, especially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uld grow to store a lot of extra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have ODE allocate the structure itself, at the user's requ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contact joints (which are created and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step) would require a lot of time to be sp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if feedback is required. Letting the user do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better allocation strategy can be provided, e.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them out of a fix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this API is to have a joint-force callb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of course, but it has a few problems. First, callback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lute APIs and sometimes require the user to go through un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ions to get the data to the right place. Second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ODE to being changed in the middle of a ste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ad consequences), and there would have to b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this or a debugging check for it - which would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reConnected (dBodyID, 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: return 1 if the two bodies are connect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,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reConnectedExcluding (dBodyID, dBodyID, int joint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: return 1 if the two bodies are connect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that does not have type @arg{joint_type},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joint_type} is a @c{dJointTypeXXX}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ciding whether to add contact joints between two b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already connected by non-contact joints then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add contacts, however it is okay to add more contact betw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that already hav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parameter sett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all and 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ll and socket joint is shown in @fig{ball-and-so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ball-and-socket}{A ball and socket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Ball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joint anchor point.  The joint will try to keep this point on each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input is specified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Ball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Ball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You can think of a ball and socket joint as trying to keep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ointGetBallAnchor() and dJointGetBallAnchor2() the same.  If the j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atisfied, this function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@func{dJointGetBallAnchor()} to within roundoff errors.  @func{dJointGetBallAnchor2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long with @func{dJointGetBallAnchor()}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i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ge joint is shown in @fig{hin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hinge}{A hinge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Axis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nge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If the joint is perfectly satisfied, this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JointGetHingeAnchor()}.  If not, this value will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, for example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xis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nge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Angl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Angle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nge angle and the time derivativ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s measured between the two bodies, or between the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will be between -pi..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inge anchor or axis is set, the current position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s examined and that position will be the zero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Sli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der joint is shown in @fig{sli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slider}{A slider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SliderAxis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lider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SliderAxis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lider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osition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osition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lider linear position (i.e. the slider's ``extension'')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xis is set, the current position of the attached bod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and that position will be the zer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Univers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is shown in @fig{univers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universal}{A universal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is like a ball and socket joint that constr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gree of rotational freedom. Given axis 1 on body 1, and ax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dy 2 that is perpendicular to axis 1, it kee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. In other words, rotation of the two bodi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erpendicular to the two axes wi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, the two bodies are joined together by a cross. Ax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 to body 1, and axis 2 is attached to body 2.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se axes at 90 degrees, so if you grab body 1 and twi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 will twi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is equivalent to a hinge-2 joint where the hinge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are perpendicular to each other, and with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connection in place of the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joints show up in cars, where the engine causes a sh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haft, to rotate along its own axis. At some poin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rection of the shaft. The problem is, if you just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ft, then the part after the bend won't rotate abou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So if you cut it at the bend location and insert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, you can use the constraint to force the second shaft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angle as the first s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of this joint is to attach the arms of a simp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o its body. Imagine a person holding their arm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You may want the arm to be able to move up and down,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, but not to rotate about its ow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niversal joi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xis1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xis2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versal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and axis 2 should 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You can think of the ball and socket part of a universal j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the result of dJointGetBallAnchor() and dJointGetBallAnchor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f the j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atisfied, this function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@func{dJointGetUniversalAnchor()} to within roundoff errors.  @func{dJointGetUniversalAnchor2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long with @func{dJointGetUniversalAnchor()}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xis1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xis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veral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inge-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ge-2 joint is shown in @fig{hinge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hinge2}{A hinge-2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is the same as two hinges connected in se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shown in the above picture is the steering wheel of a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axis allows the wheel to be steered and the other ax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to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has an anchor point and two 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is specified relative to body 1 (this would be the steering ax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 is the cha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2 is specified relative to body 2 (this would be the wheel ax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 is the wh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1 can have joint limits and a motor, axis 2 can only have a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1 can function as a suspension axis, i.e. the constra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ble along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where axis1 is perpendicular to axis 2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with added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xis1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xis2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nge-2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and axis 2 must not lie along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If the joint is perfectly satisfied, this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JointGetHinge2Anchor()}.  If not, this value will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, for example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xis1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xis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nge-2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1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1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2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nge-2 angles (around axis 1 and axis 2) and the tim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chor or axis is set, the current position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s examined and that position will be the zero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Fi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joint maintains a fixed relative position and orient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dies, or between a body and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joint is almost never a good idea in practice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wo bodies to be glued together it is better to represen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Fixed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on the fixed joint after it has been attached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sired relative offset and desired relative rotation between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nt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act joint is shown in @fig{conta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contact}{A contact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prevents body 1 and body 2 from inter-penetra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only allowing the bodies to have an ``outgoing''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of the contac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 typically have a lifetime of one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reated and deleted in response to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 can simulate friction at the contact by apply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 the two friction directions that are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tact joint is created, a @c{dContact} structure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onta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urfaceParameters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ntactGeom ge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di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geom} is a substructure that is set by the coll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cribed in the collis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fdir1} is a "first friction direction" vector that defines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hich frictional forc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of unit length and perpendicular to the contac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it is typically tangential to the contact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only be defined if the @const{dContactFDir1} flag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surface.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ond friction direction" is a vector computed to be 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act normal and @c{fdir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surface} is a substructure that i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bers define the properties of the collid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int mode} - Contact flags. This must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mbination of one 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u2}{If not set, use @c{mu} for both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s. If set, use @c{mu} for friction direc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@c{mu2} for friction 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FDir1}{If set, take @c{fdir1} as frictio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otherwise automatically compute friction direction 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pendicular to the contact normal (in which c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ing orientation is unpredictabl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Bounce}{If set, the contact surface is bou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ther words the bodies will bounce of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act amount of bouncynes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{bounce} parame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oftERP}{If set, the error reduction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tact normal can be set with the @c{soft_erp}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to make surfaces so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oftCFM}{If set, the constraint forc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of the contact normal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{soft_cfm} parameter. This is useful to make surfaces so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otion1}{If set, the contact surfac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ving independently of the motion of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kind of like a conveyor belt running ove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flag is set, @c{motion1} define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locity in friction direction 1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otion2}{The same thing as abov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ction 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lip1}{Force-dependent-slip (FDS) in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1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lip2}{Force-dependent-slip (FDS) in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_1}{Use the friction pyrami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riction direction 1. If this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-force-limit approximation is used (and @c{mu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limi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_2}{Use the friction pyrami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riction direction 2. If this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-force-limit approximation is used (and @c{mu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limi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}{Equivalent to both @c{dContactApprox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@c{dContactApprox1_2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u} : Coulomb frict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be in the range 0 to @c{dInfinity}. 0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ctionless contact, and @c{dInfinity} results in a cont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s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rictionless contacts are less time consuming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s with friction, and infinite friction contacts can b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contacts with finite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u2} : Optional Coulomb friction coefficient for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2 (0..@c{dInfinity}). This is only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bounce} : Restitution parameter (0.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the surfaces are not bouncy at all, 1 is maximum bouncy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bounce_vel} : The minimum incoming velocity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ce (in m/s). Incoming velocities below this will effectiv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unce parameter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oft_erp} : Contact normal ``softness'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oft_cfm} : Contact normal ``softness'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otion1,motion2} : Surface velocity in frictio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nd 2 (in m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only set if the corresponding flags are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lip1,slip2} : The coefficients of force-dependent-slip (F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riction direct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only set if the corresponding flags are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S is an effect that causes the contacting surfaces to side pa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ith a velocity that is proportional to the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pplied tangentially to tha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a contact point where the coefficient of friction @m{@sym{mu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e. Normally, if a force @m{f} is applied to the two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s, to try and get them to slide past each other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 FDS coefficient is set to a positive value @m{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urfaces will slide past each other, building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dy velocity of @m{k*f}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quite different from normal friction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 does not cause a constant @emph{acceleration} of th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each other - it causes a brief acceleration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dy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modeling some situations, in particular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consider a car at rest on a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ing the car in its direction of travel will cause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(i.e. the tires will start r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ing the car in the perpendicular direction will have no effe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res do not roll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- if the car is moving at a velocity @m{v}, applying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f} in the perpendicular direction will cause the tires to sl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ad with a velocity proportional to @m{f*v} (Yes,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del this in ODE set the tire-road contact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riction direction 1 in the direction that the tire is roll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 the FDS slip coefficient in friction direction 2 to @m{k*v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@m{v} is the tire rolling velocity and @m{k} is a ti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chose based on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DS is quite separate from the sticking/slipping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omb friction - both modes can be used together at a singl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Angular Mo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gular motor (AMotor) allows the relative angular velociti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to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velocity can be controlled on up to three ax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motors and stops to be set for rotation about thos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``Stops and motor parameters''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useful in conjunction will ball joints (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the angular degrees of freedom at all), but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angular contro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Motor with a ball joint, simply attach it to the same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ll joint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tor can be used in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, the user directly sets the axes that the A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, AMotor computes the @emph{euler 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relative rotation, allowing euler angle torque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tor joint with euler angles is shown in @fig{amo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amotor}{An AMotor joint with euler angles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gram, @m{a_0}, @m{a_1} and @m{a_2} are the three ax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gular motion is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axes (including @m{a_0}) are anchored to bod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axes (including @m{a_2}) are anchored to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ody 2 axes from the body 1 axes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i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@sym{theta}_0} about @m{a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@sym{theta}_1} about @m{a_1} (@m{a_1} has been rota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@sym{theta}_2} about @m{a_2} (@m{a_2} has been rota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its original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ortant restriction when using euler angles: the @m{@sym{theta}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must not be allowed to get outside the range @m{-@sym{pi}/2 ... @sym{pi}/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hen the AMotor joint will become unstable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at @m{+/- @sym{pi}/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set the appropriate stops on ax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Mode (dJoint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Mod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angular motor mode. The @arg{mode} parameter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AMotorUser}{The AMotor axes and joint angle setting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AMotorEuler}{Euler angles are automatical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xis @m{a_1} is also automatical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tor axes must be set correctly when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mode is initially set the current relativ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odies will correspond to all euler angle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NumAxes (dJointID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NumAxes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number of angular axes that will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@arg{num} can range from 0 (which effectively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)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ally set to 3 in @c{dAMotorEuler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Axis (dJointID, int anum, int 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AMotorAxis (dJointID, int anum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AxisRel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AMotor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anum} argument selects the axis to change (0,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xis can have one of three ``relative orientation'' modes,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re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The axis is anchored to the global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The axis is anchored to the firs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e axis is anchored to the seco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vector (@arg{x},@arg{y},@arg{z}) is always specified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gardless of the setting of @arg{r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@c{GetAMotorAxis} functions, one to return the axis a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@c{dAMotorEuler}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nly axes 0 and 2 need to be set. Axis 1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t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xes 0 and 2 must 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xis 0 must be anchored to the first body, axis 2 must be 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eco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Angle (dJointID, int anum, 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AMotor what the current angle is along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only be called in @c{dAMotorUser} mode, beca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AMotor has no other way of knowing the joint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nformation is needed if stops have been set along the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needed for axis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Angle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ngle for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 this is simply the value that wa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JointSetAMotorAngl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 this is the corresponding euler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AngleRate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ngle rate for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 this is always zero, as not enoug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 this is the corresponding euler ang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geometry parameter setting functions should only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has been attached to bodies, and those bodies have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, otherwise the joint may not be initializ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int is not already attached, these function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ameter getting functions, if the system is out of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re is some joint error) then the anchor/axis values will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body 1 only (or body 2 if you specified body 1 as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JointAttach()}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chor for all joints is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xis for all joints is (1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xis is set it will be normalized to 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axis is what the axis getting functions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asuring a joint angle or position, a value of zero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sition of the bodies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no functions to set joint angles or positions (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) directly, instead you must set the corresponding body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top and moto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joint is first created there is nothing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 its entire range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hinge will be able to move through its entire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lider will slide to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of motion can be limited by setting stops on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angle (or position) will be prevented from going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top value, or from going above the high 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joint angle (or position) of zero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d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tops, many joint types can have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or applies a torque (or force) to a joint's degree(s) of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pivot (or slide) at a desir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 have force limits, which means they can apply no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ximum force/torque to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s have two parameters: a desired speed, and the maximum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ach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model of real life motors, engines or ser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it quite useful when modeling a motor (or engine or servo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ared down with a gearbox before being connected to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 are often controlled by setting a desired speed,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maximum amount of power to achieve that speed (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amount of force available at the j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s can also be used to accurately model dry (or Coulomb) fr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 the desired velocity to zero and set the maximum forc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alue - then all joint motion will be impeded by that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using joint stops and motors is to simply appl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ffected bodi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tor forces is easy, and joint stops can b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spring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pplying forces directly is often not a good approach and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e stability problems if it is not don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ase of applying a force to a body to achieve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is force you use information about the current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force = k * (desired speed - current spee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arameter @m{k} must be tun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low the body will take a long time to com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high the simulation will become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ven if @m{k} is chosen well the body will still take a few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f any other ``external'' forces are being applied to the bo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velocity may never even be reached (a more complicated forc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eded, which would have extra parameters and its own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motors solve all these problems: they bring the body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time step, provided that does not take more force tha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motors need no extra parameters because they are actually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ffectively see one time step into the future to work 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int motors more computationally expensive tha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yourself, but they are much more robust and stable, and far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to desig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true with larger rigid bod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guments apply to join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Paramete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that set stop and motor parameters (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parameters) on a j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Slider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Universal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limit/motor parameters for each j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LoStop}{Low stop angle or position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-dInfinity} (the default value) turns off the low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otational joints, this stop must be greater than @m{-@sym{pi}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HiStop}{High stop angle or position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dInfinity} (the default value) turns off the high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otational joints, this stop must be less than @m{@sym{pi}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igh stop is less than the low stop then both st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effect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Vel}{Desired motor velocity (this will be an an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velocity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FMax}{The maximum force or torque that the motor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 the desire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always be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is to zero (the default value) turns off the mot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FudgeFactor}{The current joint stop/motor imple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joint is at one stop and the motor is set to mo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op, too much force may be applied for one tim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 a ``jumping''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dge factor is used to scale this excess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have a value between zero and one (the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jumping motion is too visible in a joint,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this value too small can prevent the motor from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joint away from a st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Bounce}{The bouncyness of the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restitution parameter in the range 0.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the stops are not bouncy at all, 1 means maximum bouncy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CFM}{The constraint force mixing (CFM) value used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st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topERP}{The error reduction parameter (ERP)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topCFM}{The constraint force mixing (CFM) valu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. Together with the ERP value this can be used to get spon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intended for unpowered joints, it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s expected when a powered joint reaches its lim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uspensionERP}{Suspension error reduction parameter (E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is is only implemented on the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uspensionCFM}{Suspension constraint force mixing (CFM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is is only implemented on the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parameter is not implemented by a given joint,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 names can be optionally followed by a digit (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second or third set of parameters, e.g. for the secon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nge-2 joint, or the third axis in an AMotor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@c{dParamGroup} is also defined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ParamX}@m{i} = @c{dParamX} + @c{dParamGroup} * @m{(i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etting Joint Torques/Forces Direct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s (see above) allow you to set joint velocities directly. 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stead wish to set the torque or force at a joint instea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 just that.  Note that they don't affect the motor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func{dBodyAddForce()}/@func{dBodyAddTorque()} on the bodi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HingeTorque(dJointID joint, dReal to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torque about the hinge axis.  That is, it applies a torq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@arg{torque}, in the direction of the hinge axis, to body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magnitude but in opposite direction to body 2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wrapper for @func{dBodyAddTorqu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UniversalTorques(dJointID joint, dReal torque1, dReal torq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@arg{torque1} about the universal's axis 1, and @arg{torque2}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's axis 2.  This function is just a wrapper for @func{dBodyAddTorqu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SliderForce(dJointID joint, dReal 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given force in the slider's direction.  That is, it applies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gnitude @arg{force}, in the direction slider's axis, to body1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agnitude but opposite direction to body2.  This function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or @func{dBodyAddForc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Hinge2Torques(dJointID joint, dReal torque1, dReal torq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@arg{torque1} about the hinge2's axis 1, and @arg{torque2}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2's axis 2.  This function is just a wrapper for @func{dBodyAddTorqu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AMotorTorques(dJointID joint, dReal torque0, dReal torqu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eal torq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@arg{torque0} about the AMotor's axis 0, @arg{torque1}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tor's axis 1, and @arg{torque2} about the AMotor's axis 2.  If the mo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than three axes, the higher torques are ignored.  This function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or @func{dBodyAddTorqu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StepF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NOTE: The StepFast algorithm has been superseded by the QuickStep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@func{dWorldQuickStep()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ch of the following discussion also applies to QuickStep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 method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@func{dWorldStep()} function currently uses a "big matrix"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system. For some large systems this can be slow and ca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Fast1 algorithm provides an alternative way to ste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crifices some accuracy for a big gain in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simply call @func{dWorldStepFast1()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in @fig{sf-graph1} illustrates this speed advantage ov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()}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sf-graph1}{Speed advantage of StepFast.}{4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relates the number of Degrees Of Freedom (DOFs) remo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running time of the step. You may be able to tel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()} algorithm's running time is proportional to the cu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F's removed. The StepFast1 algorithm, however,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So as islands increase in size (for example, when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-up of cars, a pile of "ragdoll corpses", or a wall of bric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 algorithm scales better than @func{dWorldStep()}. All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is more likely to keep a steady framerate,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OFs removed to memory looks quite similar (see @fig{sf-graph2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sf-graph2}{Memory advantage of StepFast.}{4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()} requires memory proportional only to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F's removed. StepFast1, though, is still linear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the number of iterations per step. So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"There was a big pile-up and ODE crashed without an erro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usually stack overflows) won't happen with StepFast1.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at you'll be rendering at a minute per frame or slow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en to use StepFast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bove, StepFast1 is quite good when it comes to speed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All this power doesn't come for free, though; all optim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-off of one kind or another. I've already mentioned that Step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 off accuracy for it's speed and memory advantages. You ac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just how much accuracy you give away though, at the cost of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justing the number of iterations per step. Though you may never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@func{dWorldStep()} (or you may surpass i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naccuracy), you can be almost certain that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ll give you more accurate results (more slowly). So Step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a good variety of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answer to this question then, is: use StepFast1 when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having a few more parameters to play with to get the system s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o take advantage of it's speed or memory advantag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running into situations in your simulation where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dies come in contact, and @func{dWorldStep()} becomes too slow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StepFast1. Many systems will work just fine with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hanging the @func{dWorldStep()} function call to @func{dWorldStepFast1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require a little tweaking to get them to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, usually in the masses of the bodies. When a joint conne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with a large mass ratio (i.e. one body has several times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body) StepFast1 may have trouble solv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spect for StepFast1 is designing for it from the g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you are going to build large worlds with many physicall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them, then go ahead and plan to use StepFast1. Noting the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problem above, you might want to consider making the mass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 your system equal to 1.0. Or in a very small rang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.5 and 1.5. Most of the other suggestions for speed and s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StepFast1, except that the object is no longer to remo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as possible from the equation. It can likely be shown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etter performance to stability ratio by spreading out mas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odies connected by fixed joints rather than trying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one massive body, especially if that one massive body mea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back to @func{dWorldStep()} to keep things s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prospect for StepFast1 is to use it only when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tepFast1 uses the body and world structures in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@func{dWorldStep()}, you can actually switch back and fort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rs at will. A good heuristic for when to make this switch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unt contact joints while you are running th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llision detection is normally called before the step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ill ensure that the large island that would slow you down i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@func{dWorldStep()} solver (as opposed to waiting until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aken a step at 1 fps...). The only better solution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island creation function, that sends small islands to @func{dWorldStep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 islands to @func{dWorldStepFast1()}. This may make it in the sour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en NOT to use StepFast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several specific situations when it as advisabl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epFast1, I believe they can all be summed up in a sin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StepFast1 when accuracy is more important than speed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You may still want to evaluate it in this case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ies are even noticeable, perhaps with a relatively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erations (20+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it wo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terested parties out there, here's a quick rundown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Fast1 algorithm works. The general problem that ODE tries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stem of linear (in)equalities in (@m{m} = constraints) unknow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constraint constrains 1 Degree of Freedom in on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rge islands of bodies with many joints between them,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rather large @m{O(m^2)} array, which takes @m{O(m^3)} time to sol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Fast1 completely avoids creating the large matrix by mak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: at relatively small timesteps, the effect of any given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 localized that it can be calculated without respect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 in the system, and any conflicting joints will cancel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fore the body actually moves. So StepFast1 uses the sa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LCP) to solve the same problem, only localized to a singl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m &lt;= 6). It gets away with this by sub-dividing the time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process over really small timesteps (i = maxiterations)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unning time of StepFast1 is "roughly" @m{O(m i)}. It's really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m{O(j i (m/j)^3) = O(m i (m/j)^2)}, where @m{j} = joints, but @m{(m/j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ver &gt; 6, so @m{(m/j)^2} is factored out as a 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Experimental Utilities included with StepFast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perimental functions have been added to OD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 flow of code, at least until they are validated. Mos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matic disabling and enabling of bodies as yet another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.  Here's the general ide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body is considered a candidate for disabling when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 certain speed (linear and angular)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isableThreshold. In the interest of speedy execution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measured is the square of the speed of the body.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set a lower value than you expected. 0.003 works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_crash, and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en the body has remained a disable candidate for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teps (AutoDisableSteps), it is disabled. This is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xes, which like to land and bounce up on two points, and t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less for a few steps before falling back down. Rou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need a much lower (like 1) AutoDisableSteps than bo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0+), 10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ing is disabled by defaul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odySetAutoDisableSF1(body, true) to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body is automatically re-enabled when it comes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enabled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 xml:space="preserve">Enabled bodies only enable bodies within (AutoEnableDepth)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 each step. This, in conjunction with AutoDisabling,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m of bodies that are enabled and disabled each step to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enabled bodies to the smallest area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isable parameters. Setting AutoEnableDepth to a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will retain the current functionality. Setting it to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you a new functionality: disabled bodies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-enabled, acting like geoms only. 3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value for the wall in test_crash, but 1000 is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ain standard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unctions pertaining to auto-disabling are not yet implement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tepFast1(dWorldID, dReal stepsize, int maxitera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world by @arg{stepsize} seconds using the 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rations to perform is given by @arg{maxit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AutoEnableDepthSF1(dWorldID, int autoEnable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WorldGetAutoEnableDepthSF1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AutoEnableDepth parameter used by the 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utoDisableThresholdSF1(dBodyID, dReal autoDisable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BodyGetAutoDisableThresholdSF1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per-body AutoDisableThreshold paramete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utoDisableStepsSF1(dBodyID, int AutoDisableSt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AutoDisableStepsSF1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per-body AutoDisableSteps parameter used by the Step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utoDisableSF1(dBodyID, int doAutoDis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AutoDisableSF1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per-body AutoDisable flag used by the 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doAutoDisable} is nonzero, auto-disabl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doAutoDisable} is zero, auto-disabl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Rota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id body orientations are represented with quater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ion is four numbers @m{[cos(@sym{theta}/2),sin(@sym{theta}/2)*u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@sym{theta}} is a rotation angle and @m{u} is a unit lengt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igid body also has a 3x3 rotation matrix tha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ter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matrix and the quaternion alway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quatern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q and -q represent the sam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inverse of a quaternion is @m{[ q[0] -q[1] -q[2] -q[3] 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utility functions for dealing with rot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SetIdentity (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R} to the identity matrix (i.e. no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AxisAndAngle (dMatrix3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ax, dReal ay, dReal az, 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as a rotation of @arg{angle}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axis (@arg{ax},@arg{ay},@arg{a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EulerAngles (dMatrix3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l phi, dReal theta, dReal p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from the three Euler rotat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2Axes (dMatrix3 R, dReal ax, dReal ay, dReal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bx, dReal by, dReal b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from the two vectors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ax},@arg{ay},@arg{az}) and `b' (@arg{bx},@arg{by},@arg{b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' and `b' are the desired x and y axes of the rotated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`a' and `b' will be made unit length, and `b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so that it is perpendicular to `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z axis is the cross product of `a' and `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SetIdentity (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q} to the identity rotation (i.e. no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FromAxisAndAngle (dQuaternion q, dReal ax, dReal ay, dReal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@arg{q} as a rotation of @arg{angle} radians along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ax},@arg{ay},@arg{a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0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1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2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3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qa} = @arg{qb}*@arg{q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same as @arg{qa} = rotation @arg{qc} followed by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q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/1/2 versions are analogous to the multiply functions, i.e. 1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@arg{qb}, and 2 uses the inverse of @arg{q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uses the invers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toR (const dQuaternion q,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quaternion @arg{q} to rotation matrix @arg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toQ (const dMatrix3 R, 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otation matrix @arg{R} to quaternion @arg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toDQ (const dVector3 w, const dQuaternion q, dVector4 d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xisting orientation @arg{q} and an angular velocity vector @arg{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dq} the resulting dq/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s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parameters of a rigid body are described by a @c{dMass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M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l mass;   // total mass of the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4 c;   // center of gravity position in body frame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trix3 I;   // 3x3 inertia tensor in body frame, about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M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operate on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Zero (dMas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the mass parameter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Parameters (dMass *, dReal the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cgx, dReal cgy, dReal cg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I11, dReal I22, dReal I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I12, dReal I13, dReal I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the giv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themass} is the mass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cx},@arg{cy},@arg{cz}) is the center of gravity position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Ixx} values are the elements of the inerti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1 I12 I1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2 I22 I2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3 I23 I3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Sphere (dMass *, dReal density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SphereTotal (dMass *, dReal total_mass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sphere of the given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with the center of mass at (0,0,0) relative to the bo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sphere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mass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appedCylinder (dMass *, dReal density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appedCylinderTotal (dMass *, dReal total_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direction,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capped cylinder of the giv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sity, with the center of mass at (0,0,0) relative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ylinder (and the spherical cap) is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cylinder (not counting the spherical cap) is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ong axis is oriented along the body's x, y or z axi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@arg{direction} (1=x, 2=y, 3=z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ylinder (dMass *, dReal density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ylinderTotal (dMass *, dReal total_mass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flat-ended cylind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density, with the center of mass at (0,0,0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ylinder is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cylinder is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ong axis is oriented along the body's x, y or z axi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@arg{direction} (1=x, 2=y, 3=z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Box (dMass *, dReal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BoxTotal (dMass *, dReal total_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box of the giv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sity, with the center of mass at (0,0,0) relative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lengths of the box along the x, y and z axes are @arg{lx}, @arg{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arg{l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Adjust (dMass *, dReal new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so the total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@arg{newm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using the above functions to set the mas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bjects - they take the object density, not the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Translate (dMass *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to represe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by (@arg{x},@arg{y},@arg{z}) relative to the bod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Rotate (dMass *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to represe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by @arg{R} relative to the bod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Add (dMass *a, const dMass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mass @arg{b} to the mass @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th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are quite a lot of these, but they're not standardiz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Error and memor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ument these la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llision Det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two main components: a dynamics simulation engine and a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sion engine is given information about the @emph{shape}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At each time step it figures out which bodies touch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resulting contact point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 turn creates contact joints between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DE's collision detection is optional - an alternativ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ystem can be used as long as it can supply the righ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ntact 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bodies touch, or if a body touches a static feature in it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is represented by one or more "contac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ct point has a corresponding @c{dContactGeom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ontactGeo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pos;       // conta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normal;    // 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l depth;        // penetr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ID g1,g2;      // the colliding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pos} records the contact position,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depth} is the depth to which the two bodies inter-penetra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pth is zero then the two bodies have a grazing contac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y just"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rare - the simulation is not perfectly accurat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tep the bodies too far so that the depth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normal} is a unit length vector that is,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contac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g1} and @arg{g2} are the geometry objects that coll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is that if body 1 is moved along the @arg{normal} vect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@arg{depth} (or equivalently if body 2 is moved the sam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direction) then the contact depth will be reduc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normal vector points "in" to bod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, contact between two bodies is a complex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contacts by contact points is only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"patches" or "surfaces" might be more physically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se things in high speed simulation software is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ra contact point added to the simulation will slow it down som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times we are forced to ignore contact points in the interest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two boxes collide many contact points may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present the geometry of the situation, but we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best three. Thus we are piling approximatio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bjects (or ``geoms'' for short) are the fundament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ision system. A geom can represents a single rigi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sphere or box), or it can represent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oms - this is a special kind of geom called a ``spac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eom can be collided against any other geom to yield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. Spaces have the extra capability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their contained geoms together to yield inter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s can be placeable or non-placeable. A placeable geo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ector and a 3*3 rotation matrix, just like a rigi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anged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placeable geom does not have this capability -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present some static feature of the environment th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Spaces are non-placeable geoms, because each contained ge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position and orientation but it does not make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tself to have a position an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llision engine in a rigid body simulation, 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are associated with rigid body object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engine to get the position and orientation of the geo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ies. Note that geoms are distinct from rigid bodies i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has geometrical properties (size, shape,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) but no dynamical properties (such as velocity or m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 and a geom together represent all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geom is an instance of a @emph{class}, such as sphere, pla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There are a number of built-in classes, described below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your own clas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of a placeable geoms is the poi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its position vector. The point of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asses usually corresponds to the geom's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 This feature allows the standard classes to be easi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s bodies. If other points of reference are requi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bject can be used to encapsulate a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and functions that apply to all geoms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followed by the various geometry classes and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 non-placeable geom that can contain other ge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to the rigid body concept of the ``world''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es to collision instead of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jects exist to make collision detection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aces, you might generate contacts in your sim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func{dCollide()} to get contact points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ge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geoms this is @m{O(N^2)} tests, which is too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if your environment has m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 is to insert the geoms into a spac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will then perform collision culling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quickly identify which pairs of geoms are @emph{potenti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irs will be passed to a callback function, which can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func{dCollide()}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that would have been spent in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Collide()} tests, because the number of pair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 will be a small fraction of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bject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can contain other spaces. This is useful for di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environment into several hierarchies to further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etection speed. This will be 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neral geom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an be applied to any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Destroy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geom, removing it from any space it is in first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troys a geom of any type, but to create a geo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creation function for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ace is destroyed, if its cleanup mode is 1 (the defaul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eoms in that space are automatically destro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Data (dGeomID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GeomGetData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user-defined data pointe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Body (dGeomID, 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GeomGetBody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body associated with a placeabl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body on a geom automatically combines the posi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ion matrix of the body and geom, so that sett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ientation of one will set the value for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body ID of zero gives the geom its ow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independent from any body. If the geom was previous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ody then its new independent position/rotation is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/rotation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Position (dGeom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Rotation (dGeomID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Quaternion (dGeomID, const dQuatern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sition vector, rotation matrix or quaternion of a placeabl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nalogous to @func{dBodySetPosition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SetRotation()} and @func{dBodySetQuaternion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position / rotation / quater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GeomGetPosition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GeomGetRotation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GetQuaternion (dGeomID, dQuaternion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return pointers to the geom's position vector and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are pointers to internal data structures, so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until any changes are made to th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position /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ll be returned, i.e. the result will be identical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Position()} or @func{dBodyGetRotation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{dGeomGetQuaternion()} copies the geom's quaternion into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quaternion will be return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uaternion will be the same as the result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Quaternion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GetAABB (dGeomID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aabb} an axis aligned bounding box that sur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aabb} array has elements @m{(minx, maxx, miny, maxy, minz, maxz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 space, a bounding box that surrounds a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return a pre-computed cached bounding box,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at the geom has not moved since the last time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a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IsSpac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geom is a space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GeomGetSpac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pace that the given geometry is contained in, or return 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ed in an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GetClas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eom, this returns its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las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SphereClass}{Sp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BoxClass}{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CCylinderClass}{Capped cyl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CylinderClass}{Regular flat-ended cyl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laneClass}{Infinite plane (non-placea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GeomTransformClass}{Geometry 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RayClass}{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TriMeshClass}{Triangle me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SimpleSpaceClass}{Simpl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HashSpaceClass}{Hash table based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lasses will return their o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CategoryBits (dGeomID, unsigned long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CollideBits (dGeomID, unsigned long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GeomGetCategoryBit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GeomGetCollideBit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``category'' and ``collide'' bitfields for the given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fields are use by spaces to govern which geoms will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fields are guaranteed to be at least 32 bit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ategory and collide values for newly created geo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Enabl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Disabl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IsEnabled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a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geoms are completely ignored by @func{dSpaceCollid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, although they can still be members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dGeomIsEnabled()} returns 1 if a geom is enabled or 0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eoms are created in the en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llision det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ision detection ``world'' is created by making a space and t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time step we want to generate a list of contacts for all the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se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 are use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Collide()} intersects two geoms and generates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SpaceCollide()} determines which pairs of geoms 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potentially intersect, and calls a callback func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generate contact points directly, becaus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handle some pairs specially - for example by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or using different contact generat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decisions are made in the callback function, which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o call @func{dCollide()} for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SpaceCollide2()} determines which geoms from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potentially intersect with geoms from anothe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a callback function with each 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also test a single non-space geom agains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ful when there is a collision hierarch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re are spaces that contain othe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sion system has been designed to give the us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decide which objects will be tested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are there are three collision functions instead o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that just generates all the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ay contain other spaces. These sub-spaces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llection of geoms (or other spaces) that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gaining extra collision performance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orld into hierarchies. Here is an example of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two cars driving over some terrain. Each ca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many geoms. If all these geoms were insert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collision computation time between the two ca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roportional to the total number of geoms (or e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this number, depending on which space typ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collision a separate space is created to repres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The car geoms are inserted into the car-spa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-spaces are inserted into the top level space.  At each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()} is called for the top level space. Thi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tersection test between the car-spaces (actu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unding boxes) and call the callback if they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can then test the geoms in the car-spaces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ing @func{dSpaceCollide2()}. If the cars are not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e callback is not called and no time is waste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ce hierarchies are being used then the callback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cursively, e.g. if @func{dSpaceCollide()} call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lls @func{dSpaceCollide()} with the same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user must make sure that the callback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allback function that traverses through 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spaces, generating all possible contact poi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ge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earCallback (void *data, dGeomID o1, dGeomID 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GeomIsSpace (o1) || dGeomIsSpace (o2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ing a spac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paceCollide2 (o1,o2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e all geoms internal to the spa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GeomIsSpace (o1)) dSpaceCollide (o1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GeomIsSpace (o2)) dSpaceCollide (o2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ing two non-space geoms, so generat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oints between o1 and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um_contact = dCollide (o1,o2,max_contacts,contact_array,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dd these contact points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llide all objec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aceCollide (top_level_space,0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allback function is not allowed to modify a space wh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being processed with @func{dSpaceCollide(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. For example, you can not add or remove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pace, and you can not reposition the geoms with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trigger a runtime 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ategory and Collide Bitfiel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eom has a ``category'' and ``collide'' bitfield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the space algorithms in determining which ge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and which should not. Use of this feature is optional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eoms are considered to be capable of collid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position in the bitfield represents a different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actual meaning of these categories (if any) is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bitfield indicates which categories a geom is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de bitfield indicates which categories the geom will coll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geoms will be considered by @func{dSpaceCollid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 for passing to the callback only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llide bit set that corresponds to a category bit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te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est if geom o1 and geom o2 can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1 = dGeomGetCategoryBits (o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 = dGeomGetCategoryBits (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1 = dGeomGetCollideBits (o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2 = dGeomGetCollideBits (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cat1 &amp; col2) || (cat2 &amp; col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 the callback with o1 and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hing, o1 and o2 do no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@func{dSpaceCollide()} and @func{dSpaceCollide2()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fields, they are ignored by @func{d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geom will belong only to a single category, so only one b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the category bi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fields are guaranteed to be at least 32 bits wide, so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ecify an arbitrary pattern of interactions for up to 32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32 objects then some of them will obvious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ategory field will contain multiple bits set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 is a space them you may want to set the category to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eom categories that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Design note:} Why don't we just have a single category bit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st @c{(cat1 &amp; cat2)} ? This is simpler, but a sin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ore bits to represent some patterns of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32 geoms have an interaction pattern that is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hypercube, 80 bit are required in the simple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scheme also makes it harder to determin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should be for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llision Detec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Collide (dGeomID o1, dGeomID o2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ontactGeom *contact, int 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geoms @arg{o1} and @arg{o2} that potentially inters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ntact informat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is just calls the correct class-specific colli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@arg{o1} and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flags} specifies how contacts should be generated if the geoms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16 bits of @arg{flags} is an integer that specifi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tact point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is number is zero, this function just pretend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- in other words you can not ask for zero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its in @arg{flags}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he other bits may be used to select from differe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contact} points to an array of @c{dContactGeom}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must be able to hold at least the maximum number of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@c{dContactGeom} structures may be embedded within larg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- the @arg{skip} parameter is the byte offse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ContactGeom} to the next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kip} is @c{sizeof(dContactGeom)} then @arg{contact}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C-style)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for @arg{skip} to be smaller than @c{sizeof(dContactGeo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s intersect, this function returns the number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generated (and updates the @arg{contact} array)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(and the @arg{contact} array is not 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ace is passed as @arg{o1} or @arg{o2} then this function will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contained in @arg{o1} with all objects contained in @arg{o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resulting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for colliding spaces with geoms (or spaces with spaces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control over the individual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at control, use @func{dSpaceCollide()} or @func{dSpaceCollide2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o1} and @arg{o2} are the same geom then this functi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nd return 0. Technically speaking an object inters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it is not useful to find contact point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care if @arg{o1} and @arg{o2}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not (or indeed if they are in any spac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Collide (dSpaceI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*data, dNear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ich pairs of geoms in a space may potentially inters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the callback function with each 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callback} function is of type @c{dNearCallback}, 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NearCallback (void *data, dGeomID o1, dGeomID 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data} argument is passed from @func{dSpaceCollide()}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back function. Its meaning is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o1} and @arg{o2} arguments are the geoms that may b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can call @func{dCollide()} on @arg{o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o2} to generate contact points between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se contact points may be added to the simulation a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allback function can of course chose no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Collide()} for any pair, e.g. if the user dec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irs should not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s that are contained within the colliding spac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ly, i.e. they are not recurs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may be passed these contained spaces 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eo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dSpaceCollide()} is guaranteed to pass all intersecting geom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back function, but it may also make mistakes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secting pairs. The number of mistaken call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lgorithms used by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should not expect that @func{dCollide()}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for every pair passed to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Collide2 (dGeomID o1, dGeomID o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*data, dNear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@func{dSpaceCollide()}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wo geoms (or spaces)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callback for all potentially intersecting pair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om from @arg{o1} and one geom from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behavior depends on the types of @arg{o1} and @arg{o2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one argument is a non-space geom and the other is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back is called with all potential inters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 and the objects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@arg{o1} and @arg{o2} are spaces then this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or all potentially intersecting pair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geom from @arg{o1} and one geom from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that is used depends on what kinds of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collided. If no optimized algorithm can be 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resort to one of the following two 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ll the geoms in @arg{o1} are tested one-by-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rg{o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ll the geoms in @arg{o2} are tested one-by-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rg{o1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ategy used may depends on a number of rules,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with less objects has its geoms examined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arguments are the same space,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@func{dSpaceCollide()} on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arguments are non-space geoms, this simply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once with the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given a space and an geom X in that sam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not treated specially. In this case the call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alled with the pair (X,X), because an objec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ither test for this case and ignore it, or j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X,X) to @func{dCollide()} (which will be guaranteed to return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pac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kinds of spaces. Each kind uses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to store the geoms, and different algorith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collision cu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mple space. This does not do any collision culling -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every possible pair of geoms for intersection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irs whose AABB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required to do intersection testing for @m{n}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O(n^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not be used for large numbers of objects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erred algorithm for a small number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so useful for debugging potential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ulti-resolution hash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ses an internal data structure that records how each 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ps cells in one of several three dimensiona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grid has cubical cells of side lengths @m{2^i}, where @m{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teger that ranges from a minimum to a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required to do intersection testing for @m{n}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O(n)} (as long as those objects are not clustered togeth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ly), as each object can be quickly paired with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Quadtree space. This uses a pre-allocated hierarchical gri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BB tree to quickly cull collision checks. It's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for large amounts of objects in landscape-shaped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memory used is 4^depth *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@func{dSpaceGetGeom()} is not implemented for the quad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spaces guarantee that if a geom's collider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bject's AABB function will have been called prior to tha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ometry position having being changed in between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tocol can be useful if the AABB function wants to precomp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a that is used by the colli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lider function can check if it is being called inside a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ing if the return value of @func{dGeomGetSpaceAABB()}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used f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SimpleSpaceCreate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HashSpaceCreate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ace, either of the simple or multi-resolution hash tabl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the new space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QuadTreeSpaceCreate (dSpaceID space, dVector3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Vector3 Extents, int 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quadtree space. @arg{center} and @arg{extents} defin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block. @arg{depth} sets the depth of the tree -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s that are created is 4^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Destroy (dSpace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troys a space. It functions exactly like @func{dGeomDestroy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a @c{dSpaceID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ace is destroyed, if its cleanup mode is 1 (the defaul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geoms in that space are automatically destroy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HashSpaceSetLevels (dSpaceID space, int minlevel, int max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HashSpaceGetLevels (dSpaceID space, int *minlevel, int *max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get some parameters for a multi-resolution hash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and largest cell sizes used in the hash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^@arg{minlevel} and 2^@arg{maxlevel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minlevel} must be less than or equal to @arg{maxlev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func{dHashSpaceGetLevels()} the minimum and maximum level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ointers. If a pointer is zero then it is ignor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SetCleanup (dSpaceID spac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GetCleanup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clean-up mode of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1, then the contained geoms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destroyed. If the clean-up mode is 0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lean-up mode for new space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Add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geom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hing if the geom is already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automatically if a @arg{space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a geom cre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Remove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geom from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hing if the geom is not actually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automatically by @func{dGeomDestroy()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is 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Query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geom is in the given space, or return 0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GetNumGeoms (dSpace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geoms contained with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SpaceGetGeom (dSpaceID, 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@arg{i}'th geom contained with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i} must range from 0 to @arg{dSpaceGetNumGeoms()}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nge is made to the space (including adding and deleting ge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guarantee can be made about how the index number of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 space changes should be made while enumerating the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uaranteed to be fastest when the geoms ar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0,1,2,etc. Other non-sequential orders may result in slower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ntern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ometry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Spher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Sphere (dSpaceID space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here geom of the given @arg{radius}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for a sphere is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phereSetRadius (dGeomID sphere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dius of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SphereGetRadius (dGeomID sp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adius of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SpherePointDepth (dGeomID sphere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ox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Box (dSpaceID space, 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x geom of the given x/y/z sid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lx},@arg{ly},@arg{lz})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for a box is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BoxSetLengths (dGeomID box, 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de lengths of the given @arg{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BoxGetLengths (dGeomID box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esult} the side lengths of the given @arg{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BoxPointDepth (dGeomID box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Plan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Plane (dSpaceI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eal a, dReal b, dReal c, dReal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ne geom of the given parameters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equation is @eqn{a*x+b*y+c*z = 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's normal vector is @m{(a,b,c)}, and it must have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re non-placeable geoms. This means that, unlike placeable ge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do not have an assigned position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arameters (a,b,c,d) are always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it is assumed that the plane is always part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not tied to any mov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PlaneSetParams (dGeomID plane, dReal a, dReal b, dReal c, dReal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of the given @arg{pla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PlaneGetParams (dGeomID plane, dVector4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esult} the parameters of the given @arg{pla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PlanePointDepth (dGeomID plane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apped Cylinder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CCylinder (dSpaceID space,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apped cylinder geom of the given parameter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pped cylinder is like a normal cylinder except it has half-spher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the internal collision detection code particular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ength, not counting the caps, is given by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is aligned along the geom's local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aps, and of the cylinder itself, is given by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CCylinderSetParams (dGeomID c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of the given capped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CCylinderGetParams (dGeomID c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eal *radius, dReal *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adius} and @arg{length} the parameters of the given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CCylinderPointDepth (dGeomID c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Ray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y is different from all the other geom classes in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olid object. It is an infinitely thin line that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's position and extends in the direction of the geom's local Z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func{dCollide()} between a ray and another geom will result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e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have their own conventions for the contac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ContactGeom} structure (thus it is not useful to create contact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pos} - This is the point at which the ray intersects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geom, regardless of whether the ray starts from in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the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normal} - This is the surface normal of the other ge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@func{dCollide()} is passed the ray as its first geo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will be oriented correctly for ray reflection from tha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therwise it will have the opposite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epth} - This is the distance from the start of the r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 are useful for things like visibility testing,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projectiles or light rays, and for object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Ray (dSpaceID space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y geom of the given length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SetLength (dGeomID ray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ngth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RayGetLength (dGeomID 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ength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Set (dGeomID ray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dx, dReal dy, dReal d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ing position (@arg{px},@arg{py},@arg{pz})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dx},@arg{dy},@arg{dz})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's rotation matrix will be adjusted so that the local Z-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adjust the ray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Get (dGeomID ray, dVector3 start, dVector3 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tarting position (@arg{start}) and direction (@arg{dir}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The returned direction will be a unit leng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riangle Mesh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 mesh (TriMesh) represents an arbitrary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mesh collision system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ny triangle ``soup'' can be represented --- i.e. the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required to have any particular strip, fan o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riangle meshes can interact with spheres, boxes, rays and other triangle me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works well for relatively large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uses temporal coherence to speed up collis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geom has its collision checked with a trimesh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stored inside the tri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 can be cleared with the @func{dGeomTriMeshClearTCCach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uture it will be possible to disable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esh/Trimesh collisions, perform quite well, but there are three minor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tepsize you use will, in general, have to be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collision resolution.  Non-convex shape collis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pendent on the collision geometry than primitive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the local contact geometry will change more rapid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ore complex fashion) for non-convex polytopes tha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ple, convex polytopes such as spheres and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In order to efficiently resolve collisions, dCollideTT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s of the colliding trimeshes in the previous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calculate an estimated velocity of each 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ngle, which is used to find the direction of impac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s, etc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o update these variables at every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date is performed outside of ODE, so 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DE itself.  The code to do this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double *DoubleArrayPt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ies[BodyIndex].TransformationMatrix-&gt;GetArr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TriMeshDataSet( TriMesh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ESH_LAST_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 *) DoubleArray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ation matrix is the standard 4x4 homogeneous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rix, and the "DoubleArray" is the standard flattened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16 matrix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NOTE: The triangle mesh class is not final, so in the future API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MeshDataID dGeomTriMeshData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DataDestroy (dTriMeshData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destroys a dTriMeshData object which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DataBuild (dTriMeshDataID g, const void*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VertexStride, int Vertex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void* Indices, int Index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TriStride, const void* Norma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illing a @c{dTriMeshData} object with data. No data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o the pointers passed into this function must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strided data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idedVer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Vertex;  // 4th component can be left out, reduc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texStride = sizeof (StridedVer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idedTri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dice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riStride = sizeof (StridedTr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{Normals} argument is optional: the normals of the faces of each trimesh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iMeshDataID TriMesh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eshData = dGeomTriMeshGetTriMeshDataID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es[BodyIndex].Geom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dReal ==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TriMeshDataBuildSingle (TriMesh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es[BodyIndex].Vertex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*sizeof(dReal), (int) num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dies[BodyIndex].TriangleInd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) NumTriangles, 3*sizeof(unsigned 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es[BodyIndex].FaceNorma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-calculation saves some time during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but isn't necessary.  If you don't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normals before construction (or if you hav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shes and know that only very few faces will be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save time), just pass a "NULL" for the @c{Normals}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ollideTTL will take care of the normal calculatio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DataBuildSimple (dTriMeshDataID g, const dVector3*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VertexCount, const int*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Index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ild function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TriCallback (dGeomID TriMesh, dGeomID RefObject, int Triangle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Callback (dGeomID g, dTri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Callback* dGeomTriMeshGetCallback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er triangle callback. Allows the user to say if colli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riangle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zero no contac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TriArrayCallback (dGeomID TriMesh, dGeomID Ref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 int* TriIndices, int Tri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ArrayCallback (dGeomID g, dTriArrayCallback* Array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ArrayCallback *dGeomTriMeshGetArrayCallback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er geom callback. Allows the user to get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triangles in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TriRayCallback (dGeomID TriMesh, dGeomID Ray, int Triangle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l u, dReal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RayCallback (dGeomID g, dTriRayCallback* 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RayCallback *dGeomTriMeshGetRayCallback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Ray callback. Allows the user to determine if a ray coll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 based on the barycentric coordinates of an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for example sample a bitmap to determine if a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TriMesh (dSpaceID space, dTriMeshDataI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riCallback *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riArrayCallback * Array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riRayCallback* Ray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e @arg{Data} member defines the vertex data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riangle mesh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Data (dGeomID g, dTriMeshDataID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ClearTCCache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ternal temporal coherence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GetTriangle (dGeomID g, int Index, dVector3 *v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Vector3 *v1, dVector3 *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a triangle in object space. The @arg{v0}, @arg{v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v2}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GetPoint (dGeomID g, int Index, dReal u, dReal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a position in object space based on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EnableTC(dGeomID g, int geomClass, int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iMeshIsTCEnabled(dGeomID g, int geom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be used to enable/disable the use of temporal co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i-mesh collision checks. Temporal coherence can be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ri-mesh instance/geom class pair, currently it works for sphe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The default for spheres and boxes is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nable' param should be 1 for true, 0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coherence is optional because allowing it can caus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problems in situations where a tri-mesh may collid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eoms during its lifespan.  If you enable temporal coh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-mesh then these problems can be eased by intermittent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unc{dGeomTriMeshClearTCCache()}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Geometry Transform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ometry transform `T' is a geom that encapsulates another geom `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E to be positioned and rotated arbitrarily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ceable geoms (like the sphere and box) have their poin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ir center of mass, allowing them to be easi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objects give you more flexibility -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he center of a sphere, or rotate a cylinder so that it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mimics the object E that it encapsulates: T is ins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ttached to a body as though it w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tself must @emph{not} be inserted into a space or attached to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s position and rotation are set to constant values that say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@emph{relative}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's position and rotation are left at their default values, 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exactly like E would have if you had used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GeomTransform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geometry transform object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eation the encapsulated geometry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Geom (dGeomID g, dGeomID 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om that the geometry transform @arg{g} encaps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@arg{obj} must not be inserted into any space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y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g} has its clean-up mode turned on, and it already encaps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the old object will be destroyed before it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GeomTransformGetGeom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eom that the geometry transform @arg{g} encaps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Cleanup (dGeomID g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ansformGetCleanup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clean-up mode of geometry transform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1, then the encapsulated object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ometry transform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0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lean-up mod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Info (dGeomID g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ansformGetInfo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"information" mode of geometry transform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an be 0 or 1. The default mod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0, when a transform object is collided with an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@c{dCollide (tx_geom,other_geom,...)}), the @c{g1}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ContactGeom} structure is set to the ge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encapsulated} by the transform object. This value of @c{g1}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interrogate the type of the geom that is trans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allow the caller to determine the position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r the associated body, as both of these properti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encapsulated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1, the @c{g1} field of the @c{dContactGeom} structur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nsform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object appear just like any other kind of ge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GeomGetBody()} will return the attache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func{dGeomGetPosition()} will return the glob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ctual type of the encapsulated geom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GeomTransformGetGeom()}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er defin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geometry classes are implemented internally as C++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geometry classes you can do thi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the C functions in this section. This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a clean separation between your code and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 the classes directly to ODE's source code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that you can use C++ so the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ly be a bit cleaner. This is also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llision class is generally useful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e it to the public sourc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C API for user defined geomet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defined geometry class has a unique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eometry class (call it `X') must provide the following to 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unctions that will handle collision detection and contac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X and one or more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must be of type @c{dColliderFn},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ColliderFn (dGeomID o1, dGeomID o2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ContactGeom *contact, int 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exactly the same interface as @func{d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unction will handle a specific collision case, where @arg{o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ype X and @arg{o2} has some other 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"selector" function, of type @c{dGetColliderFnFn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ColliderFn * dGetColliderFnFn 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a class number (@arg{num})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der function that can handle colliding X with class @arg{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return 0 if X does not know how to collide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rg{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classes X and Y are to collide, only @emph{one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ide a function to collide wit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infrequently - the return values ar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compute the axis aligned bounding box (AAB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ust be of type @c{dGetAABBFn},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GetAABBFn (dGeomID g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given @arg{g}, which has type X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s-aligned bounding box for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@arg{aabb} array ha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(minx, maxx, miny, maxy, minz, maxz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want to compute tight bounds for the AABB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a pointer to @func{dInfiniteAABB()}, which returns +/-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number of bytes of "class data" that instances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. For example a sphere stores its radius in the class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box stores its side length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optional for a geometry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destroy the class data. Most class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his function, but some will want to de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lease oth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must be of type @c{dGeomDtorFn}, which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GeomDtorFn (dGeomID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@arg{o} has typ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test whether a given AABB intersec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as an early-exit test in the space coll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must be of type @c{dAABBTestFn}, which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AABBTestFn (dGeomID o1, dGeomID o2, dReal aabb2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@arg{o1} has typ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unction is provided it is called by @func{dSpaceCollid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@arg{o1} intersects geom @arg{o2},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BB given by @arg{aabb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1 if @arg{aabb2} intersects @arg{o1}, or 0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, for example, for large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ains typically have very large AABBs, which are not ver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intersections with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est another object's AABB against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going to the computational trouble of call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an especially big savings when testing against Geom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used to manage custom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CreateGeomClass (const dGeomClass *class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new geometry class, defined by @arg{classp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new clas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used in ODE is to assign the class number to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{dXxxClass} where Xxx is the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@c{dSphereClas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finition of the @c{dGeomClass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Geom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ytes;                  // bytes of custom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tColliderFnFn *collider; // colli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tAABBFn *aabb;           // bounding bo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BBTestFn *aabb_test;     // aabb tester, can be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DtorFn *dtor;          // destructor, can be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dGeomGetClassData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eom, return a pointer to the class's cust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be a block of the required number of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Geom (int class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eom of the given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data block will initially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can be added to a space using @func{dSpaceAdd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mplement a new class you will usually write a funct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the class has not yet been created,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e careful to only ever create the clas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all @func{dCreateGeom()} to make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up the custom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mposit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objects: 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table that is made out of a box for the top and a box for each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branch of a tree that is modeled from several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molecule that has spheres representing eac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objects are meant to be @emph{rigid} then it is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igid body to represent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ight seem that performing collision detection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single geometry class that can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hape like a table or a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a @emph{composite} collision objec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everal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functions are needed to manage composite objects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ach component geom and attach it to the same body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 the separate geoms with respect to each o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geometry transforms can be used to encapsulate them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one @emph{caveat}: You should never create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will result in collision points being generate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a table that is made up of a box for the top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for the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gs are flush with the top, and the table is lying on the 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de, then the contact points generated for the boxes may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egs join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does not currently optimize away coincident contact point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can lead to numerical errors and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table geometry should be adjusted so that the le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lush with the sides, making it much more unlikely that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void having different contact surfaces tha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line up along their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e obviously need a picture here to explain this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tilit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ClosestLineSegmentPoints (const dVector3 a1, const dVector3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dVector3 b1, const dVector3 b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Vector3 cp1, dVector3 c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line segments A and B with endpoints @arg{a1}-@arg{a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b1}-@arg{b2}, return the points on A and B that are closes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in @arg{cp1} and @arg{cp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parallel lines where there are multiple solutions,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endpoint of at least one li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correctly for zero length lines, e.g. if @arg{a1}==@arg{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@arg{b1}==@arg{b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xTouchesBox (const dVector3 _p1, const dMatrix3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dVector3 side1, const dVector3 _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dMatrix3 R2, const dVector3 si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oxes (@arg{p1},@arg{R1},@arg{side1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p2},@arg{R2},@arg{side2}), return 1 if they intersect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p} is the center of the box, @arg{R} is the rotation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, and @arg{side} is a vector of x/y/z sid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nfiniteAABB (dGeomID geom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as the AABB-getting function in a geometry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compute tight bounds for the AA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+/- infinity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mplementation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Larg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collision world will contain many object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environment, that are not associated with rigid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llision detection is optimized to detect geo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to precompute as much information as possibl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save time.  For example, bounding boxes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ata structures are pre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Using a Different Collis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DE's collision detection is optional - an alternativ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be used as long as it can supply @c{dContactGeom}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contact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s core of ODE is mostly independent of the coll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, except for fou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ID} type must be defined, as each body can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first geometry object that 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Moved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void dGeomMoved (dGeomID);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by the dynamics code whenever a body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dicates that the geometry object associated with th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n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GetBodyNext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dGeomID dGeomGetBodyNext (dGeomID);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by the dynamics code to travers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s that are associated with each body. Given a geom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dy, it returns the next geom attached to that body, or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more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SetBody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void dGeomSetBody (dGeomID, dBodyID);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in the body destructor code (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set to 0) to remove all references from the geom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alternative collision library to get body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 from ODE, you should define these typ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How To Make Good Simu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ust notes for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grator accuracy and s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grator will not give exa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at is sta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grator types (exp &amp; imp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radeoff between accuracy, stability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Behavior may depend on step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maller step = more accurate,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10*0.1 not the same as 5*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weak at final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king things go fa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actors does execution speed depen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oint removes a number of degrees of freedom (DOFs)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ball and socket removes three, and the hinge removes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parate group of bodies connected by joint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m_1} is the number of joint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m_2} is the total number of DOFs removed by those j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n} is the number of bodie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uting time per step for the group is proportion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k_1 O(m_1) + k_2 O(m_2^3) + k_2 O(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currently relies on factorization of a ``system'' matrix tha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/column for each DOF removed (this is where the @m{O(m_2^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0 body chain that uses ball and socket joints, roughly 30-4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pent filling in this matrix, and 30-40% of the time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speed up your simulation you might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less joints - often small bodies and their associated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 by purely kinematic ``fakes'' without 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re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eplacing multiple joints with simpler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come easier as more specialized joint typ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less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referring frictionless or viscous friction contacts (that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) over Coulomb friction contacts (that remove three D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ODE will implement techniques that scale better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king things s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tiff springs / stiff forces ar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rd constraint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ependence on integration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powered joint, joint limits, built-in springs as muc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explicit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ss ratios - e.g. a whip. Joints that connect large and small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ll have a harder time keeping their error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dies move faster than is reasonable for the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ertias with long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global CFM will make the system more numerically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usceptible to s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make the system look more ``spongy'', so a tradeoff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constraints (two or more constraints that ``try an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'') will fight each other and cause s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cause of this problem is singularity in the syste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this is if two contacts joints connect the sam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t the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if a virtual hinge joint is created between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hem with two ball joints, spaced apart along the hing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ad because the two ball joints try to remove six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, but a real hinge joint would only remove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constraints fight each other and generate strange fo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n swamp the normal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ffected body might fly around as though it has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, with complete disregard for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ing 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ow singu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effects: jitter or strange forces due to error amp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P solver may g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ow compliant joints (this may be unwanted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voiding singular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ngularity occurs when there are more joints than needed to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dies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ultiple (incompatible) joints between bodies, esp joint +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 collide objects that are join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creasing 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nintentional - box chain on floor, other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minimum joints for correct behavior. use correct joints fo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ing global CFM usual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ther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ntact jitter when pushed out too far - soln: use sof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keep lengths and masses a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CP solver takes a variable number of iteration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deterministic part). if it takes too long, increa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M, prevent multiple contacts (or similar), and limi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io of force magnitudes (tree grabbing probl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inge limits outside +/-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has some common questions and thei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you can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q12.org/cgi-bin/wiki.pl?ODE_Wiki_Area}{ODE Wik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ty-supported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do I connect a body to the static environment with a join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@func{dJointAttach()} with arguments @c{(body,0)} or @c{(0,bod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Does ODE need or use graphics library X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ODE is a computational engine, and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examples that come with ODE use Open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nteresting uses of ODE will need some graphics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mulation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 do my rigid bodies bounce or penetrate on colli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titution is zero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rigid bodies collide without restitution, the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enetrate slightly and then get pushed apart so that they on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gets worse as the time step 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constraint is only applied after the collis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xed time step is being used, it is likely that the bod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enetrated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duction mechanism will push the bodies apart,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time steps (depending on the value of the ERP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netration and pushing apart sometimes makes the bodies look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cing, although it is completely independent of whether re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imulators have individual rigid bodies take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s to make sure bodies never penetrate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DE takes fixed size steps, as automaticall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enetrating step size is problematic for an articulated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(the entire ARB structure must be stepped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netration, which may result in very small st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xe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ake smaller tim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crease ERP to make the problem les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o your own variable sized time stepping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can an immovable body be creat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how can you create a body that doesn't mov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other bod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o create a geom only, withou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bod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 is associated with a rigid body ID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contact callback when you detect a collision between two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body ID and a zero body ID, you can simply pa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Ds to the @func{dJointAttach()} functi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contact between the rigid body and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get the same effect by setting a very high mass/inerti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otionless'' body and then resetting it's position/orientat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ause unexpected simu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 would you ever want to set ERP less than on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inition of the ERP value, it seems than setting it to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pproach, because then all joint errors will be fully corr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DE uses various approximations in its integrator, so ERP=1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x 100% of the j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=1 can work in some cases, but it can also result in instabilit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you have the option of reducing ERP to get a better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s it advisable to set body velocities directl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force or torqu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set body velocities directly if you are set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initi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body velocities every time step (for example from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data) then you are probably abusing your physical model, i.e.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do what you want rather than letting it happen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of setting body velocities during the simul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oint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et body velocities to a desired value in one time step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ce/torque limit is hi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, when I set a body's velocity directly, does it come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joined to other bodi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ikely happening is that you are setting the velocit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ithout also setting the velocity of the bodies that it is joi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you cause error in the system in subsequent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odies come apart at their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duction mechanism will eventually correct for this an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dies along, but it may take a few time steps and i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"drag" on the original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elocity of a body will affect that body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joined to other bodies, you must set the velocity of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(and correctly) to prevent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hould I scale my units to be around 1.0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need to simulate some behavior on the scale of a few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mall lengths and masses will usually work in OD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ccasionally you may experience stability problems that ar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ck of precision in the factor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you can try scaling the lengths and mas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around 0.1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ep should also be be scal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uideline applies when large lengths and mass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length and mass values around 0.1..1.0 are bet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r may not lose so muc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line is especially helpful when single precis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've made a car, but the wheels don't stay on properly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a car simulation, typically you create a chass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four wheel bodies. However, you may discover that when you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he wheels rotate in incorrect directions, as though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how becoming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observed when the car is moving fast (so the whe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fast), and the car tries to turn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s appear to rotate off their proper constraints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xles'' had become b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eels are rotating slowly, or the turn is made slowly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numerical errors are being caused by the hig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are provided to fix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SetFiniteRotationMode()} and @func{dBodySetFiniteRotationAxi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bodies should have their finite rotation mode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's finite rotation axes should be set every time step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opefully fix most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do I make ``one way'' collision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need to have two bodies (A and B)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of A should affect the motion of B as usual, bu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influence A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necessary, for example, if B is a physically simulated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needs collision response so that it doesn't enter into any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mistake, but the motion of the camera shoul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is be achie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ood solution: when the collision is detected, do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 between A and B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ttach the contact joint between B and 0 (the static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the body A will appear to B as though it is static and unm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may result in some penetration between A and 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a problem 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Windows version of ODE crashes with large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with @func{dWorldStep()} requires stack space roughly on the order of @m{O(n)+O(m^2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n} is the number of bodies and @m{m} is the sum of all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{m} is large, this can be a lot of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operating systems typically allocate stack space as it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 limit that might be in the hundreds of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ilers normally allocate a much small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crashes when running large systems, tr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S VC++ command line compiler accepts the @c{/Stack: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set the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switch to @func{dWorldQuickStep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y simple rotating bodies are unstabl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ox whose sides have different lengths, and you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in free space, you should observe that it just tumb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in ODE the box will gain speed by itself, spinning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until it ``explodes'' (disappears off to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uses a first order semi-implicit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emi implicit'' means that some forces are calculated as 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integrator is being used, and other forces are calculate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is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forces (applied to bodies to keep the constraints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it, and the "external" forces (applied by the user,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effects) ar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accuracy in implicit integrators is manifested as a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- in other words the integrator damps the syst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y in explicit integrators has the opposite effect - i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systems simulated with explicit first order integ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single body tumbling in space is effectively explicitly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's moments of inertia were equal (e.g. if it is a sphere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xis will remain constant, and the integrator error will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's moments of inertia are unequal then the rotation axis wo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mentum is transferred between different rotatio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rrect physical behavior, but it results in higher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in this case is explicit so the error increases th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faster and faster rotation, causing more and more err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particularly evident with long thin objects, where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of inertia are highly un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, do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ke sure freely rotating bodies are dynamically symmetric (i.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s of inertia are the same - the inertia matrix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the identity 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can still render and collide with a long thin box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it has the inertia of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ke sure freely rotating bodies don't spin too fast (e.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large torques, or supply extra damping fo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 extra damping elements to the environment, e.g. don't use 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s that can reflect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smaller timesteps. This is bad for two reasons: it's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DE currently only has a first order integrator so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a higher order integrator. This is not yet an option in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 may add a feature to ODE to modify the rotation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bodies so that they exhibit no rotational error with 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y rolling bodies (e.g. wheels) sometimes get stuck between ge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system where rolling bodies roll over an environme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multiple geometry objects. For example, this might be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over a terrain (the rolling bodies are the whe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rolling bodies mysteriously come to a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oll from one geometry object to another, or when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tact points, then you may need to use a differe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model. This section explains the problem a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he Probl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uch a system is shown in @fig{rollingcontact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ball that has just rolled down a ramp and touched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rollingcontact}{A problem with rolling contac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ball should continue rolling along the ground,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However, if ODE's default contact friction mod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all will come to a complete stop when it hits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two ways to approximate friction: the default way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-force-limit approximation, or ``box friction''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ay (called ``friction pyramid approximation 1''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setting the @c{dContactApprox1} flag in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's surface m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above picture. There are two contact points, 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and the ramp, the other between the ball and the g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friction mode is used in both contacts and the @c{mu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@c{dInfinity} then the ball can not slip against the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 either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lip is possible at a ball contact point, the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@emph{must} move along a path that is an arc around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us the center of the ball is required to simultaneous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path ``Arc 1'' and ``Arc 2''. The only way to satisf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t once is for the ball to stop mov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bug in ODE - so what is going on here? Object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do not get stuck like this. The problem is that, i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ox'' approximation of friction the tangential force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onstraint to stop it slipping is @emph{independen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ce that prevents penetration. This is not real-life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should not be surprised that non-real-life mo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blem does not occur if @c{mu}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a helpful solution because we need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to model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he Sol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the @c{dContactApprox1} flag in the conta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ode field, and set @c{mu} to some appropriate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inity. This mode ensures that there will only be a 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lipping force at the contact point if the contact norm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zero. In the above example it turns out that contact-1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normal force, so there will be no force applied at contact-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nd the problem is solved! (the ball will roll along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ContactApprox1} mode may not be appropriate in all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it is optional. It is important to rememb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a better friction approximation, it is not true Cou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. Thus it is still possible that you may encou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on-physic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Known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en assigning a mass to a rigid body, the center of ma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,0,0) relative to the body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n fact this limitation has been in ODE from the sta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now regard it as a ``feature''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ODE Inter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ly notes for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rnally, all 6x1 spatial velocities and acceleration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3x1 position and angular components, which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4x1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agrange multiplier velocity based model due to Trinkle and Stew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riction due to Bar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tability ov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alk about the different method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how realtime constraints make the problem much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actor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CP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Equations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riction model and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I implement a proper friction pyramid or frictio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Baraff's versio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have to factor non-symmetric (and possibly inde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ces, for either static or dynamic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was considered more important - the current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ion only needs a symmetric factorization, which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trix storage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perations like factorization are expensive, so we must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is most useful to the matri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do 4-way SIMD optimizations later, so the format is this: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by rows, and each row is rounded up to a multiple of 4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"padding" elements at the end of each row/colum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he "standard 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decision will remain good in the future, as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cessors have 4-way SIMD (especially for fast 3D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: matrices that have only one column or row (vectors),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consecutive elements in standard row format, i.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padding, only paddi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 all 3x1 floating point vectors are stored as 4x1 vectors: (x,x,x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rnals 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Why do some structures have a @c{dx} prefix and som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} prefix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x} prefix is used for internal structures that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} prefix is used for structures that are part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Returned V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2 ways of returning vectors in 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dReal* dBodyGetPosition (dx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WorldGetGravity (dxWorldID, dVecto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he 'official'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returns pointers to volatile internal data structur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lean API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ble API I feel that filling in vectors is cleaner tha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vectors,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returned vector values may have to be calculated someh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internal ``cache'' to return a point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internal data structures may be moved, which is a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keeps the returned pointer and uses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ppens these two cases don't currently happen in ODE - mos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ata is cached and always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ing the freedom to change things in the future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PI shouldn't slow you down because the cases wher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(i.e. getting body transforms) return pointers anyway - brea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