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9004932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5646922"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039516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5947566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