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6322008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8316464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