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0467271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84100374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4208848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21596042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