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50481720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10194191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52244774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90823594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77013792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98721685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54164186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86846566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54601820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01831869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94052501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