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330235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3455859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9210910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688841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38619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700009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53266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2250600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834387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556069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432479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