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0857244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015764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