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93072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255372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165755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392861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908535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654833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403860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2521585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43624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36994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6621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