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ur�en pouze t�m, kdo maj� v �myslu modifikovat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vlastn�ch programech vyu��vat zdrojov� texty Eposu. Je zat�m v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o pou�iteln� a nemus� v�dy odpov�dat nejnov�j�� ve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ov� hierarch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parser, unit, rules, text, jsou samostatn� t��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nijak nepou��vaj� mechanismy d�di�nosti. Slou��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jasn�j��mu p�i�azen� funkc� k datov�m struktur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a hash je potomkem t��dy hash_table&lt;char,char&gt;, to j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able je template, hash nikoli. Bli��� informace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�zt v doc/czech/hash.doc, pokud zrovna nen� zastara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te�nou hierarchii tvo�� t��da "rule", kter� reprezen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jedno pravid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 ---- hashing_rule ---- r_subst ---- r_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|</w:t>
        <w:tab/>
        <w:t xml:space="preserve">      `-- r_po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`-- r_di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 xml:space="preserve"> `-- r_pros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cond_rule ------- r_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ab/>
        <w:t>`--- r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regress ------- r_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s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regex          (could be, but isn't, related to r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r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-- block_rule ------ r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>`--- r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--- r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m� t��dy rule, hashing_rule, cond_rule lze vn�mat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ktn�. Polymorfismus t�chto t��d vyu��v� t��d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obsahuje pole pointer� na tyto objekty (rule **ru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komplikovanost m� nijak net��, ale star� design t�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m�l z�sadn� nedostatky p�i p�echodu k podm�n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�m, a nav�c vedl k duplikov�n� k�du ve v�ech funk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y unit, kter� byly z pravidel vol�ny a staraly se n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ozsah aplikace (scope); o to se nyn� m�e st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_rule::apply(), ani� by se musel neust�le rozeb�rat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a a ani� by pravidlo obsahovalo prom�nliv� typ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y p�ed�v�kan�ho paramet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y strukturuj�c� jin� prav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a r_block representuje posloupnost p��kaz�. Vyu��v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 jako v C k implementaci podm�n�n�ch prav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�ln�ch prom�nn�ch a podobn�ch z�drhel�. Pravidla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k jsou rovn� organizov�na ve t��d� r_block, kter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"obalena" t��dou rules, komunikuj�c skrze ni se sv�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r_block samoz�ejm� m�e obsahovat i jin� r_blo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a r_choice representuje nedeterministicky vyb�r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o. Jej� chov�n� je stejn� jako u t��dy r_block a� na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mus� obsahovat nejm�n� jedno pravidlo, a �e p�i uplat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to pravidla se n�hodn� zvol� jedno z obsa�en�ch pravi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se prov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dy r_inside, r_if slou�� k realisaci podm�n�n�ho p��k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ich hlavn� datovou polo�kou je jeden p��kaz, kter� se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�st, je-li spln�na ��dan� podm�nka. Ten b�v� obvy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u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