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�no vstupn�ho souboru lze ur�it pomoc� konfigura�n�ho parame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; nen�-li uveden, nebo je-li jeho hodnota "", �te 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synt�ze ze standardn�ho vstupu (kl�vesnice); v takov�m p��pad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� se pomoc� Ctrl-D (tzv. dobr� opera�n� syst�m) nebo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zv. zl� opera�n� syst�m). Lze tak� nastavit ukon�en� jin�m zna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 pomoc� parametru end_of_file; v tomto p��pad� nutno nav�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sknou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 se hled� v adres��i input_dir, sta�� relativn� c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�/velk� p�smena ve vstupn�m textu se nerozli�uj�, pou��v� se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iny podle ISO Latin 2. (V DOSov�m portu jak k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mi ('|') lze explicitn� vymezovat slabiky. Mezery, tabel�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ov�n�, maj� pouze delimita�n� funkci. Rozumn� interpunkce se sklad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u s jednotkou, kterou vyd�l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