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168998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1230604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8961416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