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9891935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142358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1918709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