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0539368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2537411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