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8883273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92154332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