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0465582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5606861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6539245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729262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799489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3883722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