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9867105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9175893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