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7095776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5406258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5416207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