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2357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18177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9278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9026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29087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