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00688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09326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70156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50174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45145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69079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50578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6374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09210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47519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2081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19413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04686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59021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47677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10530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66446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58024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14290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78223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25530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56987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