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0490854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8885916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4025857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