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88645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3755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98577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03992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62498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60547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6770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