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04850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93276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89413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37791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7867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1974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79322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0752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99029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93582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43045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54795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29202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57665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0118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00492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90033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23433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25311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91416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83381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7563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62462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61526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1540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