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42024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40038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01691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6683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36268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11149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