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tpic.doc,v 3.2 1995/09/19 18:21:41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tpic'' TPIC backend, for lines, curves and f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tpic}{TPIC backend}{\stripRCS$Revision: 3.2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TPIC \def\TPIC{{\smc tpic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\Xy-pic fonts to be replaced by \TPIC\ |\special|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a dvi-driver capable of supporting them. Extra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moother lines, evenly spaced dotted/dashed curves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-widths, gray-scale fills of circles, ellipses and polygonal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\TPIC\ |\special|s offers an alternative to the \Xy-pic fonts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quire a dvi-driver that is capable of recognizing and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One such viewer is |xdvik|, Karl Berry's modification to the |xdvi|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on \unix\ systems running X-windows or a derivative.  |dvipsk|, K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's modification to |dvips| also handles \TPIC\ |\special|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xdvik|/|dvipsk| is an good combination for quality screen-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\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 using |\xyoption{tpic}|, with an appropriate &lt;driv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ither already or subsequently,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urn the \TPIC\ backend off/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TPICspecials| &amp; turns off \TPIC\ specials.\kern-50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TPICspecials| &amp; reinstates \TPIC\ specials.\kern-3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if}\ifTPIC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TPICspecials{\TPICspecials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TPICspecials{\TPICspecials@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imit to the number of points allowable in a path. For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by \Xy-pic, which includes spline curves, when th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 the path is automatically flushed and a new path comm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can be used to customise this limit---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$300$ for use with \xdvi---to suit alternative &lt;driver&gt;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maxTPICpoints{|&lt;num&gt;|}| &amp; set maximum fo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xytpic@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max{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axTPICpoints#1{\count@=#1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&gt;\tw@ \edef\xytpic@max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xyTPICmaxwarning@\expandafter{\the\count@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maxwarning@#1{max points must be at least 2, #1 inval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involving \TPIC\ |\special|s must set the sty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tpic@set@| to store a macro as the expansion of |\xytpic@style@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is global, since a \TPIC\ object must be comple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tarted --- perhaps 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|\xytpic@set@| uses |\xdef|, but has a |\noexpand|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; this forces expansion of the argument, when there 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rol sequence passed as the first token following |\xytpic@set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tyle@@{\xytpic@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reset@{\gdef\xytpic@style@@{\xytpic@f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xytpic@cnt=\z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et@#1{\xdef\xytpic@style@@{\noexpand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ctual |\specials| that get placed in the dvi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pn#1{\xyTPIC@special{pn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pa#1#2{\global\advance\xytpic@cnt\@n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xytpic@cnt=\xytpic@max\relax \xyTPIC@special{pa #1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rn-\X@c\raise-\Y@c\hbox{\xytpic@style@@}\kern\X@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tpic@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xytpic@cnt=\@ne \relax\fi \xyTPIC@special{pa #1 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fp{\xyTPIC@special{f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ip{\xyTPIC@special{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da#1{\xyTPIC@special{da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dt#1{\xyTPIC@special{dt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p#1{\xyTPIC@special{sp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ar#1#2#3#4#5#6{\xyTPIC@special{ar #1 #2 #3 #4 #5 #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ia#1#2#3#4#5#6{\xyTPIC@special{ia #1 #2 #3 #4 #5 #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h#1{\xyTPIC@special{sh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tpic@psb#1{\xyTPIC@special{:[begin]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tpic@pse#1{\xyTPIC@special{:[end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wh{\xyTPIC@special{sh 0}}  %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bk{\xyTPIC@special{sh 1}}  %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pecial#1{\specia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noisy#1{\W@{TPIC: #1}\specia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isyTPIC{\let\xyTPIC@special=\xyTPIC@nois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ffects may require a \TPIC\ |\special| to be plac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the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split@#1#2{\setboxz@h{#1\boxz@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PIC\ uses units of `milli-inches' fo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ches for dot-separations and dash-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pt#1{\dimen@=#1\divide\dimen@ by72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ply\dimen@ by 1000 \advance\dimen@.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dimen@ \divide\count@\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in#1{\dimen@=#1\divide\dimen@ by72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xpandafter\removePT@\the\dime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PIC\ location is calculated relative to the current \TeX\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Hence most \TPIC\ objects start at the $(0,0)$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dot@@{\xytpic@pa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width@{\xytpic@pt{\xylinethic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tpic@pn\expandafter{\the\coun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xytpic@width@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dot@@ \xytpic@pt{-\d@X}\count@@=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pt\d@Y \edef\next@{{\the\count@@}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tpic@pa\next@ \xytpic@style@@ \xytpic@rese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olid@@{\xytpic@set@\xytpic@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dashed@@{\xytpic@in\xydashl@ \xytpic@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dotted@@{\dimen@=.5\xydashl@ \xytpic@in\dimen@ \xytpic@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dad{\expandafter\xytpic@set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@da\expandafter{\next@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dtd{\expandafter\xytpic@set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@dt\expandafter{\next@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polysolid@{\xytpic@set@\xytpic@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polydashed@#1{\count@=#1 \xytpic@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polydotted@#1{\count@=#1 \xytpic@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postpoly@{\xytpic@style@@ \xytpic@rese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e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mechanism used by the \PS\ back-end to re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hooks'' to incorporate a switch according to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fTPICspecials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PICalternative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global\expandafter\let\csname origxy#2@\endcsname=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#1{\noexpand\ifTPIC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expandafter\expandafter\noexpand\csname xytpic@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expandafter\expandafter\noexpand\csname origxy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only one instance of |\setupxyTPIC@|; thereafter simp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eloadxyTPIC@| to turn on anything that has bee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TPIC@{\xywarning@{using TPIC specia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PICalternative@{\solid@}{soli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PICalternative@{\dash@}{dash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PICalternative@{\point@}{poi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PICalternative@{\circhar@@}{circh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PICalternative@{\splinesolid@}{splinesoli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PICalternative@{\splinedashed@}{splinedash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PICalternative@{\splinedotted@}{splinedot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frame}{\xyinputorelse@{xytp-f.tex}{}\xyuncatcod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etupxyTPIC@=\reloadxyTPI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ctivateTPI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loadTPIC@{\xywarning@{TPIC specials turned of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curve}{\xysetup@@\uninstallTPICcurv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line}{\xysetup@@\uninstallTPIC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frame}{\xysetup@@\uninstallTPIC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PICspecials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etupxyTPIC@=\reloadxyTPI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ctivateTPI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line}{\xysetup@@\installTPIC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curve}{\xysetup@@\installTPICcurv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frame}{\xysetup@@\installTPICfram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PICspecials@tr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loadxyTPIC@{\xywarning@{TPIC specials back on}\activateTPI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traight 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oli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Invisible@ \let\next@=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TPICstraight@{\xytpic@solid@@ \xytpic@line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dashed@{\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onnect@@{\xyTPICstraight@{\xytpic@dashed@@ \xytpic@lin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point@{\xytpic@dot@@\xytpic@fp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visible@false \Hidden@false \def\Leftness@{.5}\def\Upness@{.5}\ctip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box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onnect@@{\xyTPICstraight@{\xytpic@dotted@@ \xytpic@lin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straight@#1{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reset@@{\cfromthec@ \pfromthep@ \Directionfromthe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##2{\def\checkoverlap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#1\X@p&gt;##1\X@c \let\next@=\rela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#2\Y@p&gt;##2\Y@c \let\next@=\relax 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ii@{{\sd@X}{\sd@Y}}\expandafter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Cshavep@@ \edef\Cshavep@@{\pfromthep@ \noexpand\rese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Cshavec@@ \edef\Cshavec@@{\cfromthec@ \noexpand\rese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Hidden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Y@c&gt;\Y@max \Y@max=\Y@c \fi  \ifdim\Y@p&gt;\Y@max \Y@max=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Y@c&lt;\Y@min \Y@min=\Y@c \fi  \ifdim\Y@p&lt;\Y@min \Y@min=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&gt;\X@max \X@max=\X@c \fi  \ifdim\X@p&gt;\X@max \X@max=\X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&lt;\X@min \X@min=\X@c \fi  \ifdim\X@p&lt;\X@min \X@min=\X@p \f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Invisible@\let\next@=\relax</w:t>
        <w:tab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etboxz@h{\kern\X@c \raise\Y@c\hbox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t\z@=\z@ \wd\z@=\z@ \dp\z@=\z@ {\Drop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heckoverla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@X=\z@ \ifdim\d@Y=\z@ \DN@{\relax}\fi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slidep@@{\noCslidep@@}\def\Cslidec@@{\noCslide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along@@{\noCalong@@}\Creset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pline cur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ves defined in the |xycurve| extension, only solid spline cu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. This is done by treating the spline as a polygon (poly-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ny segments. The dotted or dashed variants do not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 of \TPIC\ draw dashed polygons such that the st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of each segment is solid. Since these segments can be very sh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 is simply to create a solid line. Similarly the shortn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ends to give nothing at all for large portions of a dotted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 is an implementation whereby the on/off nature of a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tted polygon is determined by the accumulated length, not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just the curren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plinesolid@{\xyTPICspline@\xytpic@f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plinedashed@{\xytpic@in\xydashl@\expandafter\xyTPICsp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{\expandafter\xytpic@da\expandafter{\next@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plinedotted@{\xytpic@in{.5\xydashl@}\expandafter\xyTPICsp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{\expandafter\xytpic@dt\expandafter{\next@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spline@#1{\setbox\splinebox@=\copy\voidb@x %\zero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loppyCurves %\splinetol@=\xydashl@  % \xytpic@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xytpic@cnt=\@ne \xytpic@set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extra@@{\xyTPICspline@d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drop@{ }\def\xycrvconn@{}\splineset@@ \xytpic@style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spline@dot{\xytpic@pt{\X@c}\count@@=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pt{-\Y@c}\edef\next@{{\the\count@@}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tpic@pa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line 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linewidth@#1{\xytpic@pt{#1}\edef\next@{\the\count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TPICl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width@@=\xylinewid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Special@@=\xytpic@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ransxyline@@=\xyTPIClinewidth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installTPICline@{\Unload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ircles and ellip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atch circles and ellipses specified using the |\xycircle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|xycurve| extension. Since TPIC supports only solid cir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tch it only when the &lt;style&gt; is either |{}| or |{-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oTPICcircle@#1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DN@{\xyTPICfullcirc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DNii@\expandafter{\addDASH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nextii@\DN@{\L@=\R@ \xyTPICfullcirc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dosolidcircle@{#1}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fullcircle@{\xyTPICpartcircle@{00}0\twoPi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partcircle@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pt{\R@}\expandafter\DNii@\expandafter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pt{\L@}\edef\next@{#1{\nextii@}{\the\count@}{#2}{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tpic@ar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qartPi@{0.7853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artPi@{2.3561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just the font character, called using |\circhar@@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circhar@#1{\xytpic@width@\ifcas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tpic@pt{\R@}\edef\next@{{{\the\count@}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circhar@i\next@{\tartPi@}{\fullPi@}\kern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tpic@pt{\halfroottwo\R@}\edef\next@{{{\the\count@}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circhar@i\next@{\halfPi@}{\tartPi@}\kern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tpic@pt{\z@}\edef\next@{{{\the\count@}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circhar@i\next@{\qartPi@}{\halfPi@}\kern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tpic@pt{-\halfroottwo\R@}\edef\next@{{{\the\count@}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circhar@i\next@0{\qartPi@}\kern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tpic@pt{-\halfroottwo\R@}\edef\next@{{{\the\count@}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circhar@i\next@{-\qartPi@}0\kern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tpic@pt{\z@}\edef\next@{{{\the\count@}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circhar@i\next@{-\halfPi@}{-\qartPi@}\kern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tpic@pt{\halfroottwo\R@}\edef\next@{{{\the\count@}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circhar@i\next@{-\tartPi@}{-\halfPi@}\kern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tpic@pt{\R@}\edef\next@{{{\the\count@}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circhar@i\next@{-\fullPi@}{-\tartPi@}\kern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circhar@i#1#2#3{\L@=\R@ \xyTPICpartcircle@{#1}{#2}{#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quadratic sp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pline@ii@{\DN@{\xy@spline@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STYLE@\empty\DN@{\xyTPICqspline@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DNii@\expandafter{\addDASH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STYLE@\nextii@\DN@{\xyTPICqspline@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DNii@\expandafter{\addDOT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STYLE@\nextii@\DN@{\xyTPICqspline@{-.5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expandafter\expandafter\DNii@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addDASH@\addDASH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STYLE@\nextii@\DN@{\xyTPICqsplin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TPIC@accumulate{\xytpic@pt\X@c \count@@=\coun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pt{-\Y@c}\edef\next@{{\the\count@@}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tpic@pa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qspline@#1{\xytpic@wid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in{#1\xydashl@}\expandafter\gdef\expandafter\xytpic@sty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xytpic@sp\expandafter{\nex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@ \cfromp@ \xyTPIC@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mapp@@{\s@bot}\smapxy@i{\xyTPIC@accumul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 \xyTPIC@accumulate \xytpic@style@@ \xytpic@re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}\xy@spline@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TPICcurv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osolidcircle@@=\xydoTPICcirc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spline@ii@@=\xyTPIC@spline@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installTPICcurv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osolidcircle@@=\dosolidcirc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spline@ii@@=\xy@spline@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fr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frame}{\xyinputorelse@{xytp-f.tex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color fills by reading from a |\TPICfillcolo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pattern fills by reading from a |\TPICfillpat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whenever a fill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installTPICframes@{\UnloadFram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tpic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1 by Ross Moore  1995/03/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laces xyps-c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