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Zoo 2.0 on VAX/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ahul Dhe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oo archiver is used to create and maintain archives containing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le files that may be stored in compressed format.  Consult the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more details.  This document describes thos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/VMS zoo that are specific to the VAX/VMS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descrip.mms" is a makefile suitable for use with DEC's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tion of make, called MMS.  To avoid any confusion, dele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makefile" as that is not for VAX/VMS systems and it migh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 MMS.  With all source files in the current directory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MS and wait while all files get compiled and linked.  Then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mms fiz" to build "fiz.exe", and "mms blif" to build "bilf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does not have MMS, execute the "vmsbuild.com"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should be the executable program, "zoo.exe", "fiz.ex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bilf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he command "mms zoobig.exe" will create a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that is linked without the shareable library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ortable if you intend to transfer it to an VMS system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its own C compiler.  But "zoobig.exe" will be about tw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"zoo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zoo, bilf, and fiz, you will need to set up symbols by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similar to the following, either by typing them a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or by putting them in your "login.com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zoo  :== $ user$disk:[userdir]zo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fiz  :== $ user$disk:[userfir]fiz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bilf :== $ user$disk:[userdir]bilf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 of "user$disk" use the name of the device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gin directory is located, and instead of "userdir"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directory in which you have placed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"zoo.exe" and "fiz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RNING -- VMS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/VMS peculiarities cause unusual ba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MS C does not preserve uppercase characters in a command lin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a command containing an uppercase character, en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in double quotes.  For exampl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oo aM stuff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work under VMS.  To make this command work under VM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 quot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oo "aM" stuff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or most text files that are not in stream-LF format, VM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correct file size to zoo.  This will be evident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" modifier to tell zoo to archive files without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hat were in stream-LF format will be stored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;  other text files will be stored with an incorrect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l siz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uch files are extracted, however, they are extra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am-LF format, which is the only file format that VMS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 correctly.  Thus, so far as I can determine, no fil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ts are actually lost, and the only evidence of the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n archive listings, files stored without compress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appear to be compressed by about 1 to 5 percent, or occas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y by some meaningles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X/VMS uses many different types of file structures.  Zoo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s in stream-LF format, and all archives used by zoo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must be in this format.  It is dangerous to use zoo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that is in any other format, because it may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upt the archive contents.  Thus, if you have upload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to a VMS system using Kermit, do not try to manipul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zoo until you have converted it to stream-LF format.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 instructions are given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VAX/VMS batch system causes the C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flush(stdou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come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f("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 is that if files are added to a zoo archive from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, the batch log will look very strange and contain spurious ne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CHIVING 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 can read filenames from standard input.  This allows you to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gram to generate a list of files to be archived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fed to zoo, it will archive only the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example, assume that files are to be archived in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backups.zo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redirection of input under VAX/VMS, the following ste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Create a file containing the filenames to be archived. 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is called "names.li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Redirect zoo's standard input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define /user_mode SYS$INPUT names.l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Invoke zoo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zoo "aI" back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line will cause zoo to read a list of filena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standard input, and archive them into "backups.zoo"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cal name SYS$INPUT was changed to refer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mes.lis", zoo will read filenames from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way of creating a list of files to be archived is to use the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rectory" command.  Include at least the switche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directory /noheading /notrailing /column=1 /output=names.l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VMS to produce a list of filenames, one per line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resulting output in the file "names.lis".  You can als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election options.  For example, to select all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modified in the last 12 h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dir/nohead/notrail/col=1/out=names.lis/since=-12:00/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way to decrease the effort is to create a symbol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select:=="dir/nohead/notrail/col=1/out=names.lis/modified/since=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archive all *.c files modified in the last 60 minu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select -1:00:00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define/user sys$input names.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zoo "aI" back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TRANSFERS WITH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 archives can be uploaded to a VAX/VMS system and downloaded fro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Kermit.  Due to VMS limitations, some file convers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to avoid a corrupted zo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 always expects zoo archives to be in stream-LF format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VAX/VMS Kermit does not create stream-LF files, and treat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xt files when it reads them, resulting in corrupted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you must handle Kermit transfers with care. The following disc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refers solely to the standard Kermit-32, which I believ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evens Institute of Technology.  If the following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followed, you should be able to transfer zoo archiv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X/VMS system and a microcomputer running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UPLOADS:  To transfer a zoo archive from a microcompu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/VMS system, d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Invoke VAX/VMS Kermit as shown below.  It will prompt yo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"Kermit-32&gt;".  Give it a command as shown to tell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a bin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mit-32&gt; set file typ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mit-32&gt; set block-check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mit-32&gt; 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Do not use the command "set file type fixed". 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to set the block-check is optional, but tells Ker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 16-bit CRC, which is much more reliable than the default 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CRC.  Use this command if your version of Kermit does no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CRC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At this point, VAX/VMS Kermit is waiting for you to send it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ell your local Kermit to send the file.  On an MS-DOS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MS-Kermit, you would do this by first typing the local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to get to the local mode, where the prompt is "M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&gt;", then telling your local Kermit to send the zoo arch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inary file.  A typical sequence of command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ype escape sequence to get back to loc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-Kermit&gt; set eof noctrl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-Kermit&gt; send stuff.z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important that your local Kermit send the zoo archi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 file, not a text file.  How you do this depends on your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;  on MS-DOS systems it suffices to give say "set eof noctrl-z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Wait until the Kermit upload is complete.  Then tell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 to go into terminal mode (usually by giving the comman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T), and exit from VAX/VMS Kermit with the command EXIT.  A typ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 seque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-Kermit&gt;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tuff from MS-Kermit printed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hit carriage return if necessary to get the next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mit-32&gt;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you are back at the VAX/VMS prompt.  At this poin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 the uploaded zoo archive, which is currently in binary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, to stream-LF format so that it can be used by VAX/VMS z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 this by using the Bilf utility, which can conve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binary and stream-LF formats.  Giv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bilf l stuff.z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After Bilf has done the conversion, you will have a new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tuff.zoo that is in stream-LF format.  Now you can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normally with VAX/VMS z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TRY TO USE ZOO TO MANIPULATE AN UPLOADED ARCHIVE WITHOUT PERFORM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E CONVERSION TO STREAM-LF FORMAT, ELSE YOU MAY PERMANENTLY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DOWNLOADS:  Before downloading a zoo archive from VAX/VM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mputer, you must convert it to binary format.    Then use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normally.  A sample sequence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Convert the zoo archive to bin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bilf b stuff.z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Invoke VMS Kermit and tell it to sen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mit-32&gt; set block-check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mit-32&gt; send stuff.z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Get back to your local Kermit and tell it to receive a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ype escape sequence to get into loc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-Kermit&gt; set eof noctrl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-Kermit&gt;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ransfer takes pl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TRANSFER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pictorial summaries of the steps involved in perform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of zoo archives using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iles on a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ystem to be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using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chive create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ing zoo.ex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 zoobig.ex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n a VMS system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 archive on VMS      bilf b           zoo archive on VM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xed-length     &lt;----------------    in stream-L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chive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from VMS to micro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using Kermit;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Kermit must be tol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is a binary file;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Kermit may need to be tol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icro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icro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archive uploaded to VMS using Kerm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receiving Kermit on VMS must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command "set file type bin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(NOTE:  "set file type fixed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usually not work);  sending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must be told this is a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 archive on VMS,       bilf l         zoo archive on VM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able-length    ----------------&gt;    in stream-L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ormat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|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| normal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| zoo on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iles extracted from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rchive on a VM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SURING ARCHIV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erforming a transfer of a zoo archive using Kermit (and perform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ny file conversion necessary for VMS), make it a habit to imm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ly test the integrity of the transferred archive with the -tes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of zoo, illustrated for V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zoo -test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lso get a listing of the archive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zoo -list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command reports an error, it is reasonable to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ntegrity was not harmed by the Kermit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test command tests the integrity of each stored file.  The 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ests the integrity of the internal archive structure.  Bo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using separate cyclic redundancy codes, one for each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one for each directory entry in the archived. (Actu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list command ignores deleted entries, so if the archive contains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ld" command inst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mplementations of zoo on all systems use the same wildcard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:  "*" matches any sequence of zero or more characters, and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ny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FILES:  For specifying directory names when adding file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VAX/VMS syntax.  Thus, to recursively archive al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and all its subdirectories, 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zoo a stuff [...]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aracter range wildcard of the form "c-c" is also availab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elect all files beginning with the specified characte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 zoo a stuff [...]a-d [...]x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rchive all files beginning with the characters a through 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characters x through z, in the current directory and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ies.  A side-effect of this is that during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s, dots in filenames must be explicitly matched.  Thu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files with an extension of DOC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 zoo a stuff 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"*doc" will not work.  As a special case, a trailing "*.*"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you specify can always be replaced by just a trailing "*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fest rule to follow when adding files is to always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 in each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ING FILES:  During extraction, both the directory 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must be specified according to zoo syntax.  Thus you could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 zoo x stuff [*xyz*]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tract all archived files with filenames that match "*.doc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ontain the string "xyz" in the directory name.  Note that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for selecting directories won't work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 zoo x stuff [...]*.doc        ! won't work for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not specify the directory name at all, zoo will only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tch against filenames; 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 zoo x stuff 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extract all files matching *.doc regardless of the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note that if you specify extraction of "*.*"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 zoo x stuff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result in the extraction of files whose filename contai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st one dot.  Similarly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 zoo x stuff *_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elect all filename containing at least one under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tract all files, specify no filenam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 zoo x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use "*" rather than "*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FEST RULE OF THUMB:  WHEN SELECTING FILES ON DISK, SPECIFY THE D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ILENAME;  WHEN SELECTING FILES INSIDE A ZOO ARCHIVE,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 ONLY IF YOU NEED ONE.  But to select all files, you can alway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"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 GEN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is added to an archive, the generation number (if any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given in the archive is not related to the generation numb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in the VAX/VMS filesystem.  At extraction time a new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created for an extracted file.  The overwrite option ("O")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cause overwriting, but simply suppresses the warning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 normally gives when it finds that a file about to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xtraction time, zoo preserves all data bytes in binary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s all text files as lines of text terminated with linefee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file structure maintained by DEC's RMS is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rved.  (Support for this is planned for the distant futu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, the following two types of files can be safely archi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 text files are extracted in stream-LF format.  Most VMS ut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es that accept text files will accept such files.  The EDT 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r may complain, but will st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MS executable files, when stored and then extracted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ed in stream-LF format.  Such files can be resto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original state using Bilf with the "b" option.  (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versions of VAX/VMS seem to be able to load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eam-LF files, so conversion may not be necessa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ING VMS EXECUTABLE FILES.  You can archive an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"xyz.ex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 zoo a stuff xyz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 delete xyz.exe;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the only copy of xyz.exe is in the archive "stuff.zoo". 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 zoo x stuff xyz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tracted copy of "xyz.exe" is in stream-LF format and VMS m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not execute it.  Now we convert it back to fixed-length record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 bilf b xyz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 purge xyz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"xyz.exe" has been converted to binary format and can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identical to the original copy of "xyz.exe"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FILES FROM OTHER SYSTEMS.  A text file archived o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system will use either linefeeds, or carriage return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feeds, as line terminators.  Text files with linfeeds onl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extracted and used exactly as if they had been archived on a VAX/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 Text files containing carriage returns plus linefeeds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extracted, contain a spurious carriage return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This extra carriage return can be removed using EDT's "subs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te" command while in screen mode.  Simply replace all carriag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nothing.  The VMS C compiler currently appears to accept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age returns in files without any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files trasnferred from MS-DOS or CP/M or similar systems ma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in a trailing control Z character.  This may cause problems on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hould be edited out with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 Rahul Dhesi 1988/02/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Revised 1991/07/0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