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ge -  SNPP  client/server  for  sending  messages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numeric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ge [ -dhimQv ] [ -a [+][dd+]hhmm | -a YYMMDDHHMMSS ] [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age  ]  [  -f  from  ] [ -l level ] [ -p pagerid ] [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id ] [ -s server ] [ mess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ge [ -d ] [ -C config ] -q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ge sends messages to a paging terminal using the SN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XO (also known as TAP) protocols.  It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options other than a recipient and the messag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which  case the message is sent to the SNPP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bmitted to a page queue to be  sent  by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emon  process.   Page  groups  and duty schedule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.  Status notification messages indicating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ailure  of  a page are sent via e-mail to submi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riority (level 0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essage is specified on the command line, the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 for  the  message  text.  Character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until a line  containing  only  a  peri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, or until EOF is received.  All occurrences of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pace within the message text  are  reduced  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received by the QuickPage daemon  that  are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maximum page length (see below) are split into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le segments and sent as  separate  pages.   Each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is  prefixed  with its segment number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gments a into which a message will be  spl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   If  a  message  exceeds this limi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segment will be prefixed with 't',  indica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sage  is  truncated;  otherwise, the last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d with 'e' to indicate the end of the message. 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 that fit into a single page are not prefixed with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numbers.  All message segments are prefixed  with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id information (see RFC-1861)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Send the page at the specified time.  A tim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prefixed  with  a  plus  sign (+)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ime.  The QuickPage daemon will not  se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 with  a  timestamp  newer than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may be used  to  provide  a  simple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function for meeting reminders, etc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only to the pagerid(s) specified by the next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If  the  specified  time  is  in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MMDDHHMMSS, the two-digit year is interpret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s:  if the last two digits of the specified y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nge 00-49 and  the  last  two  dig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year are in the range 50-99, assume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time is in the next century.  Otherwise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ime is in the curren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Use a different coverage area or paging servi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only  useful if the recipien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ager and/or more than  one  paging  ser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applies only to the pagerid(s)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Specify an alternate configuration file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nly be used on the QuickPag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ebug mode.  Very verbose and probably not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normal  user.   This  option 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Specify who the page is from.   This  option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gument to the SNPP CALLerid command.  Every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segment will be prefixed with the valu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option unless disabled by the msgprefix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 file.  A null argument  (  -f 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specified to suppress the message prefi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message.  However, this will  also 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 status notification.  The default is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erson running Quick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Help.  Print  a  brief  summary  of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Use interactive mode.  The page is sen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 messages  are printed during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.  This option may only be used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physically  attached  modem. 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for debugging purposes only and sh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a production environment.  The -d op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onjunction  with  this  option,  can 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 in troubleshooting problems between the SN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the remote pag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Specify the service level for this page.   Th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must  be  a  number between 0 and 11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ME protocol specifies service lev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Fifte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Fou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Twelv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Twenty Fou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Carrier specific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Carrier specific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Carrier specific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Carrier specific '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ception of level zero, service  level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meaning to QuickPage but they are accepted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bility with  other  programs.   Any  servic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by the user is passed on to the SNP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ages submitted with a service level of  zer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age  daemon  will  send  an e-mail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r notifying them  whether  the  page 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it  was  successfully  transmitted to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) or failed.  This option applies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id(s) specified by the next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This option tells QuickPage to read an  e-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standard  input.   A  page is construct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nating the From: header (XXX), the Subject: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YY),  and  lines  from the message body (ZZZ)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 (Subj: YYY) ZZ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support is provided  for  multipart  MIM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.    The   first  part  with  a  Content-Type: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/plain will be processed.  The remaining pa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carded.  This will reduce the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eople  accidentally  mailing  binaries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-sun-attachment type is not supported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e  used.   MIME is a documented standard.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-attachment type is neither documented no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QuickPage  will  still use the From: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: lines (but no message body)  from  such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people who insist on us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starting with two dashes  (--)  in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 (or  in  a  MIME  text part)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a signature and will cause QuickPage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the e-mail messag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Specify the pagerid of the intended recipient. 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 recipients  may  be  specified by separ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        IDs        with        commas     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id1,pagerid2,pagerid3).   No  spac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recipients and the comma separator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-a, -c, or -l options previously encou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e reset to their  default  value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processed.  This option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times on the command line, each  possibly 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ifferent -a, -c, or -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Like -p but does not reset -a, -c, or -l option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ly encou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Start a QuickPage daemon.  This option causes Quick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tach itself from the controlling termina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daemon process.  This option requires a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   If  the  argument  is greater than 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umber of seconds QuickPage should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queue runs.  An argument less than zer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age to accept incoming SNPP connection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pages  to the page queue, but to never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queue.  An argument of zero signals QuickPag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en for incoming SNPP connections, bu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queue one time and then exit.  See  th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Print the current contents of  the  page  queu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may  only  be  used  on  the  QuickPag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nvoked by root or DAEMONUSER, this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fail because of insufficien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pecify the name(s) of the SNPP server(s).   The 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used  by a client to contact a server ar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d by checking the following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vironment variable SNP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compiled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iled in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hostnames are  permitted  by  separat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commas.   If  multiple  servers  are 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hat they all have identical copies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Print the version of QuickP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Page server requires a  configuration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read one time during startup and again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HUP.  The configuration file is made up of  maj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keyword=value pairs.  Major keywords must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line.  Minor keywords  must  contain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.   All keywords must be immediately fo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qual sign (=).  Spaces are permitted between  the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 and  the value.  The value may not contain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may appear in any order  with  the  following 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keywords must be  grouped  together  und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maj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must be defined before any services that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must be defined before any pagers that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s must be defined before any group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 The  e-mail  address  of  the  Quick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ministrator.    If   defined,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fication will be sent to the 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administrator whenever a pag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. when maxtries has been 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address is also used in the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: header for status notification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ges  sent  to  users  who submit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it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hostname  (true, false, or  @mailhost)  For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ination address to be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ostname when  sending  e-mai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fication  to users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when  the  QuickPage  daem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 on a machine that does not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e   unqualified    e-mail  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.  If the value of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with the '@' character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appended as-is to unqualifi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es.  If the value of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"true" then the submitter's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ppended to such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 is  false  (do not append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timeout   The number of  seconds  to  wai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y   before  giving  up  on  RFC-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ries.  An integer less than or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zero  disables  id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      If present, this keyword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 of another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processed at this point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ssing  of  the  current  file  res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specified file has  be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ssed.   QuickPage  makes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ent infinite recursion; do 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keyword  in  multiple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a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dfile        If present,  this  keyword  specifi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into which the server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process ID.   The  file  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ed until after root permis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dropped.  If DAEMONUSER can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le  for  writing  (o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 exist and DAEMONUSE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permission to create it), thi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file        If present,  this  keyword  specifi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containing  an alternat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QuickPage should append  to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 notification  message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submitters.  Use  sigfile=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uppress the signatur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ous    (true or false)  Whether  or  not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s  are  synchronized  with new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rue, the submission of  a  new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tes  a  queue  run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normal sleep counter (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q  option).   If  false,  the  p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ued and the server wait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aining  on the sleep count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starting another queue ru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dir        The  location  of  the  loc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keyword may be us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in location of the lock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y.   It should rarel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pptimeout    The number of seconds  to  wait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PP command before terminating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ction.  The 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dir       The location of the page  queu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no  default  queue  directory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must be specified in  the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        The start of a  modem  defini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ument  to this keywor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modem  device  (e.g.  hayes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word  has  the  following  min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          Optional  text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  the  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text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tespace.  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erscor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 spaces w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is keyword is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  keyword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preted by  Quick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 is on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administrator'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     The name  of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modem 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nected  to,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dev/cua/a. 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  device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 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  the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cmd        The  initializatio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d for this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itialization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t  cause 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pond  with  OK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 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is 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cmd        The dial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m.  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he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lude  a 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efault di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      The start of a  paging  service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.   The  argument to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the paging  service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named default exists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its  minor  keywords  are  us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 for  all other servic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  This keyword h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or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          Optional  text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  the  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text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tespace.  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erscor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 spaces w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is keyword is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  keyword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preted by  Quick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 is on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administrator'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     One  or  more  nam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m  definitions.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ple   modems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 by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m with comma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 queue  run,  Quick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try  each  mod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list 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 that  can  be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ccessfully 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already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 dialin user or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  process)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aining  modem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  will   be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til  the next queu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 the  lis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arched  again.   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nt will QuickPag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 more than on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en at any  given 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s   queued  for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rent servi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cessed  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backward 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y     with  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leases, a physical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ce path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re.  Howev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  be   suppor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ture  releases.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itions 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cmd        [obsolete]  Th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the modem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connect to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ing   servic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word is  acce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ward 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will not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 future  releases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,  this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verrides   the   dial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word  in   all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cations 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         The phone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ing    servic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 phone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 be 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m's dialcmd when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g the pag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      The password to 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ging  into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ing service.  The  I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cati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word as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x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phanumeric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st  paging  ser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United States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ire  a pass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  is   an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rate       The speed  to  us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lking   to  the 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efault is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         The parity to use  (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dd, or none) while tal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g to  the  mode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msgsize     The  maximum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s  allow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gle   page  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 size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  prefix   and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s  of  protoco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ad.  The default is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pages       The  maximum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  segments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 a  message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xmsgsiz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  option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tween    1    and  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lusiv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9 pag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tries       The number  of  ti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tempt  sending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fore giving 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m  is  busy (i.e.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cu is currentl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)   or   if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s BUSY in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 the dial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unter  is  not 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ted.  Thus a busy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e will cause Quick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 retry  the 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r.  The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from      (true or false) Thi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d specifie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e ident respo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message prefix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Lerid SNPP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eiv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id       (true or false) Thi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d   specifie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QuickPage dae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ept  numeric  pag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pagers not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   the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.  The  default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e  is  used  f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rids unles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licitly chooses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rent   service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 for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prefix      (true or  false)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 prepend 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 (the CALLeri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ion) 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 each  page 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 keywor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 to false for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itions  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   pagers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 for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          The start of a  pager  defini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ument to this keyword is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with the pager.   This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 will be specified by the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command line when running 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 in  client mode.  This key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minor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          Optional  text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  the  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text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tespace.  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erscor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 spaces w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is keyword is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r specifica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ining this ke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 listed  by  the  X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NPP  command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S  section 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rid        The pagerid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ote paging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       The  default  ser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for this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        The start of a  group  defini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ument  to this keywor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page group.  This keyword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minor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          Optional  text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  the  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text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tespace.  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erscor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 spaces w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is keyword is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oup specifica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ining this ke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 listed  by  the  X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NPP  command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S  section 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        A member of  this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member  mus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id pager ent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  group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 optional dut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ee below) may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ed.  This  keywor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ear   multiple  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in a sing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ice named  "default"  always  exists  (even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in  the  configuration  file) and h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listed above.  However, the default  servic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ed in the configuration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efinitions within a page group hav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=name[/DayStart-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 square  brackets  indicate  an   optional  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.  The duty schedule has the same syntax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 the UUCP Systems file:  Day is a list of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 weekday abbreviations (e.g. MoTuTh), St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ime (e.g. 800), and End is the end time (e.g.  17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Any is synonymous with SuMoTuWeThFrSa. Midnigh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resented as either 0 or 2400.  The time rang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  across  midnight.  A slash is requir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y schedule from the member name.  Multiple memb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for the same person with different duty sche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 (see  the  example  below).    Overlapping  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 for the same person within a group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pages to be sent to that person.  See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QuickP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=tomiii@qpag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timeout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dir=/var/spool/q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=t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/dev/cua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use the S7 modem register to set a connec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=tt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/dev/cu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cmd=ATS7=45V1Q2&amp;K0&amp;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=air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ttya,tt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=9,9500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rate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pi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tries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=sky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t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=9,18007596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=sup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t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=9,4879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=to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rid=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=sky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=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rid=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=sky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=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rid=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=sup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=sys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=tomiii/MoWeFr800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=tony/TuTh800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=tony/SaSu900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the command line options is important.  The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, and -l options must precede the pagerids they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option resets -a, -c, and -l to their defaul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is processed.  If this behavior is not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8-bit characters are stripped to 7 bits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 to the paging service, regardless of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defined in the configuration file.  Also,  al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 characters  (ASCII  values  between 0x00 and 0x2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aped" as specified by the IXO/TAP protocol.  Esca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 by  converting  each  control character into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a SUB (0x1A) character followed by the 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 ASCII  character  formed  by  adding 0x40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control character.  Thus, Ctrl-A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two-byte sequence 0x1A, 0x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Page daemon listens for incoming  SNPP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iodically processes the page queue.  A separat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created on demand to handle each incom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ch queu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page is accepted, the child  sends  SIGUSR1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 forcing  it to start a queue run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the time specified by -q.  If desired, th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  can  be  suppressed  using  the  "synchronous"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queue is locked during queue runs to preven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processes from competing for mod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Page SNPP daemon supports a proprietary  XWH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 not  documented  in  the  official  SNPP  protoc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RFC-1861.  XWHO takes no arguments 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-line respons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pager1 t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pager2 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pager3 t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pagerN tex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word after the 214 response cod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pager  or  page  group,  followed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ext keyword (with  underscores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)  from  the  configuration  file.   Pager  and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that do not have the text keyword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 file  will  not  be included in the X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.  The purpose of the XWHO command is to allow  SN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 to present users with a list of possibl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names  or  descriptions.   XWHO  is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ge  in  an  attempt  to  overcome  the  current  SN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's deficiency.  If the protocol is ever  revi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ture  to  include this functionality,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HO command will be dropped in favor of whatev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pecified  at  that  time.  Software developer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NPP clients should be advised that the XWH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 is  not stable and may be removed from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QuickPa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LLerid information received by the QuickPag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the '@' character, it is truncated at tha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before being prepended to messages.  Howev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-is for the destination address when sending e-mail no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tion for high-priority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protocol limitations of SNPP,  QuickPage 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notification addresses from the CALLer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CALLerid information might be  bogus,  all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 are sent using a null reverse pa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error messages from being generated by the mai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if a bogus address is used for e-mail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rver does not receive a CALLerid command  (s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Page client unless -f""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 notification messages will not be sent,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serv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  qp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-m flag is used to send a high-priority  p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notification  is  sent  to the retur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e-mail message unless overridden by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SNPP commands is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vailable to Quick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ge uses a timeout of 255 seconds while waiting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 from the remote modem.  This allows the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or to specify an  appropriate  timeout  by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's S7 register in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must control the CD (carrier-detect) line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,  the  on/off hook status of the modem canno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d.  This is especially important if more than on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is used since QuickPage must be able to det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afe to send dial command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qpage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-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are not queued on the client side.  As a result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 are  available  to the client at the time a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, an error message is printed and the page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received after a queue run has  started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until the following queu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rvice requires a phone keyword (just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 of  the service definitions), even if no pag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reference the defaul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QuickPage must read the configuration file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the location of the page queue, the -Q op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users with appropriate access to the  modems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, and lo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dditional bug reports to tomiii@qpag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ge was written by Thomas Dwyer III &lt;tomiii@qpage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rovided to the internet community free of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use (i.e.  QuickPage may not be use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in any way without prior written per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9 Thomas Dwy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wyer III      Last change: 05/08/99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