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1989933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304949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1761563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6967662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079016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893911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