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rinter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HG$N#(BTeX#$B$r=PNO$9$k$?$a#(Bdvi2ps-j#$B$O!"F|K\8l#(BPostScript#$B%W%j%s%?$KI8=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Hw$o$C$F$$$k#(B"Ryumin-Light-H"#$B!"#(B"GothicBBB-Medium-H"#$B$N#(B2#$B&lt;oN`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2C9)$7$F#(B"min"#$B!"#(B"goth"#$B$KE,$7$?%U%)%s%H$r:n@.$7$F=PNO$7$^$9!#$3$N&lt;j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jdvi2kps#$B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7$+$7!"0lIt$NF|K\8l#(BPostScript#$B%W%j%s%?$G$O%P%0$N$?$a$K$3$N$?$a$N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,$&amp;$^$/F0:n$7$J$$$3$H$,$"$j$^$9!#$=$N$?$a$K#(B2#$B&lt;oN`$N&lt;jK!$rMQ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m%0%i%`$rMQ0U$7$^$7$?!#$b$7#(BASCII#$BHG$N#(Bdvi#$B%U%!%$%k$r=PNO$7$?;~$K!"6g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@$,$:$l$k$J$I$N8=&gt;]$,H/@8$7$?$i!"JL$N%W%m%0%i%`$N%U%!%$%k$r;HMQ$7$F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b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etrics#$B$r;HMQ$7$?%V%i%6!&lt;$N#(BHL-4PSJ#$B%W%j%s%?MQ$N%W%m%0%i%`$G$9!#%V%i%6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$O!"#(BBR-Font#$B$H8F$P$l$kB&gt;$H0[$J$k4A;z%U%)%s%H$r;HMQ$7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gt;$N%W%j%s%?$H$O8_49@-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CDevProc#$B$r;HMQ$7$?%W%m%0%i%`$G$9!##(BApple LaserWriter NTX-J#$B$r;O$a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o$O$3$A$i$r;HMQ$7$F$/$@$5$$!##(BLinotype#$B$N&lt;L?"5!$dIY;NDL$N#(BFM-LBP211PS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"ascfix-m.ps"#$B$NJ}$O@5&gt;o$K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fix-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etrics#$B$r;HMQ$7$?%W%m%0%i%`$G$9!##(BSun NeWSPrint#$B$G$O#(B"ascfix-c.ps"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0:n$7$^$;$s$+$i!"$3$A$i$r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Cm0U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UJI XEROX 4109#$B$O#(BPostScript#$B%/%m!&lt;%s$J$N$G!"0lIt$N8@8l;EMM!"4A;z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9=B$$,0[$J$j!"$3$N%P!&lt;%8%g%s$G$O$^$@BP1~$7$F$$$^$;$s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