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3866289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9383445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