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9628785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9248170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920495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966138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614444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742348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