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hould be run through the mudela-book script aft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installed.  The rules have been precoo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ocumentation/Rules.make file;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ake out/introduction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mudela-book --outdir=out/ --outname=introduction.mudtex introduct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tex '\nonstopmode \input out/introduction.mudt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oi Tim, hier staan wat 'enge' commando's (die dingen met ee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oals \documentclass en \def\mudela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ar moet je je niets van aantrekken, ga gewoon naa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 begin te ti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Nieuwenhuizen \&amp; 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March 2, 199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\verb+#1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gh: trick to get examples not generat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for 16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linewidth{-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dent{28.452756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rulethickness{0.4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rsize{16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lin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notewidth{5.93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wholewidth{8.6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unitspace{2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basicspace{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eometric{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basicspace{2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arithmetic_multiplier{4.8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interbeam{3.14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energybound{100000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delapapergourlay_maxmeasures{14.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ampleheight{2\mudelapaperbarsize 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height{2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ul of pars, need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 lilypond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sixsixteen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usixsixteendefs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urnOnPostScri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rnOnPostScrip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scorelin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skip15mm$\Longrightarrow$\hskip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interexample{\hbox to10mm{\hfill\hbox to0pt{\hss\vbox to\exampleheight{\vss$\Longrightarrow$\vss}\hss}\hfil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example{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example{\par\medsk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#1{{\texttt{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-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mph{\Large ***Under construction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is a gentle introduction to using LilyPond to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is a so called ``batch'' program.  This means, that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(such as \texttt{emacs} or \texttt{vi}) to create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hen you are done editing your input file, you save i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the file.  If Lily finds any errors in you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he\footnote{ We're sure that if computer programs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, LilyPond would be a female computer program.  So we will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as a she. This gender-bending is not to tease you, d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 We do it in real life as well. In the past two years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sort of a baby daughter to us, keeping us awake at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providing us lots of joy.  We hope you do not mind our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from computer-manual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 LilyPond is actually sort of a girl's name.  Can you gu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} will complain.  If everything is well, than she'll generate a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cess further to view o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ilyPond to print or view some music is a procedure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o get you started we'll run down the full procedur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favourite editor (if you know none, try \texttt{joe silly.ly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in the following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file as \file{silly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he input files for LilyPond have the default extension \file{.l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LilyPond on your newly created file: enter \verb+lilypond sill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will then print all kinds of mumbo jumbo that can saf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  You might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LilyPond 0.1.55/FlowerLib 1.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... [/home/hanwen/musix/spacer/init/lily-init.ly[/home/hanw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stuff left out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/silly.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 music ...[1] (time: 0.04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element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column positions ...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d: 1 lines, (with an average of 4.0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0.0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an not solve this casting problem exactly; revert to Word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Time: 0.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processing eleme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utput to silly.te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s gone well; there were some warning but no errors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 file, and it is called \file{silly.tex}.  \file{Te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pelled as \TeX.  It is batch program for typesett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the great programmer and scientist Donald Knu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his famous The Art of Computer Programming bookseries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\TeX\ can be adapted to do a lot more.  In fact,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reading now was also done with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something useful with the output you have to run \TeX\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.  Run the command \verb+tex silly+.  The output should resemb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eX, Version 3.14159 (C version 6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lly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&lt;v3.6h&gt; and hyphenation patterns for american, dutch,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pond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dyndefs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def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feta20.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home/hanwen/lib/texmf/tex/lilypond/lily-ps-defs.tex))) 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illy.dvi (1 page, 3084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illy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uman translation is ``everything went OK, the resul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long, and I put it in \file{silly.dvi}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file{silly.dvi} file is a description of how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ooks when it is printed.  You can view it, or print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Unix system equipped with X-Windows, then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\file{xdvi silly} to view the result.  If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consult your local \TeX\ guru on printing and viewing DV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n your window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Staff = aStaff \melodic { g'2 e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 Lyrics = yell \lyric { Air2 ball!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is not about \TeX, and mostly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lyPond.  What you entered into your text editor in step~1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 to LilyPond is a special kind of file composed of not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ords and punctation.  The remainder of this documen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bine these elements to express a piece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hat LilyPond understands.  In other words, we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LilyPond, and not how LilyPond works.  For want of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e call this language Mudela (short for Musi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oes not cover all of Mudela.  Due to technica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se working of Mudela is coupled to the innards of LilyP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ant to know all the details, your best bet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urces to LilyPond and read the parser and scanner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\file{lilypond-x.y.z/lily/parser.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pond-x.y.z/lily/lexer.l}\footnote{Of course, it would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f you would improve LilyPond and send the resulting dif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 But that would a really different ballpark (And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ith the programming guide yet.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sections the basic elements of Mudela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want to bore you too much with details, so we will leav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d tape that's needed for a valid piece of Mudela: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we will write \verb+X Y Z+, when we really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 X Y Z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per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we will also print the resulting fragment of mus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just as it was produced by LilyPo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we will assume that you can carry out steps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nstruction.  We will also assume that you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works.  If you are not familiar with the Englis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sic notation, then you should consult XXXX [FIXME],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ssary of mus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sic copying versus music defin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ne music copying before, then using LilyPond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ward to you in the beginning.  The purpose of LilyPond is inf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y the term ``music typesetter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give the impression that the program is like a draw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control precisely how the music is format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se: not only does the program print music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also tries to make esthetic decisions---to be precis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her to do what we find pretty.  You do not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what is happening.  On the other hand, good engr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complex trade, so it is a Good Thing that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at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LilyPond operates on musical definitions.  This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from graphical definitions.  If you copy mus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rom a printed score, you don't have to know wha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; you just copy the symbols.  With LilyPond such a th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we expect you to enter the meaning of the scor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tself.  If put more concretely: you do not enter ``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 without flag, fourth staff line'', but ``a quarter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d$^2$''.  LilyPond will figure out from the musical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graphic present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some drawbacks: most notably, it is difficult to enter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that you cannot read.  On the other hand, any piece of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ntered can be played and transpos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hen you know the notes to print\ldo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of music is the note.  You can have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ote by specifying its pitch and the duration.  The pi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C, also known as c$^1$, is written as \verb+c'+.  A qu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duration is written as \verb+4+.  So, to print quarter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C pitch, you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\verb+c'+ actually consists of two parts: one for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one part for the octave.  The number of apostrop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ctave to use, and the letter which note nam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names simply are the letters \verb+a+ to \verb+g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'4 d'4 e'4 c'4 c''4 d''4 e''4 f''4 g''4 a''4 b''4 c'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a note is specified as a number: a whol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1, the half note by 2, the quarter by 4, and so on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random notes to show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'c8 c8 c'16 c''32 d''64 b'64 c'''2 c1 c'4 d'4 e'4 f'4 g'4 a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us already enough material to make simple so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d''4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''4 f''4 g''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''8 a''8 g''8 f''8 e''4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''4 g'4 c''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part about pitches that we haven't tol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atically altered pitches.  The names ``a'' to ``g'' f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are convenient: they are short, pronounceable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the normal vocabulary for p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flats and sharps.  In English there is no standard ter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 sharp or C flat.  For this reason, we implemented 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nglish convention for entering altered pitch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~\ref{notename-tab}: one makes a note sharp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is'' to the name, one makes the a note flat by adding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``--es.''  For a double sharp you simply add another ``--is''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efaults note names}\label{notename-ta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         &amp;LilyPo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flat   &amp;ces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flat          &amp;ce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natural       &amp;c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harp         &amp;c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double sharp  &amp;cisi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n this convention are used in a number of germ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notably Dutch, German, Swedish, and Norwegian.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, LilyPond actually defaults to dutch notenames, with a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es, ees and eeses add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comfortable with these names, you can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 Included with the example initialisation files are not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languages, among others English (C sharp is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), Italian, Swedish,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iry rhyth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y in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aving only quarter notes may get a bit d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s are entered as their reciproc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1 a2 a4 a a8 a a16 a a32 a a64 a a 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1 a2 a4 a a8 a a16 a32 a6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only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hen i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assumes a note has the same duration as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already write a little 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 e c | c d e c | e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'll probably have gu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(pipe) \verb+|+ may b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a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left-out the last c note of the next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' 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the pitch with a quote \verb+'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note by one octav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a ''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e connects two adjacent note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a slur rather connects `chord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void crossing 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e'( )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such a (legato) slur can span sev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( d e )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 and Pl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a8 a] [a16 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eamed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 a]/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t without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[/3 a4 a8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3 a8 a16 a] a8 \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1:16 [:16 e1 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4:32 [:16 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 has predefined sets of not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languag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se are Dutch, English, German, Italian and Swed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clude the language specific init file \file{&lt;language.ly&gt;}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 are the ones we like best are the Dutch not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p is formed by adding \verb+is+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flat is formed by adding \verb+es+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otnote{Exceptions: \verb+es+ and \verb+as+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Exceptions: {\tt es} and {\tt a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names for double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y we like-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pecial `notenames'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16 [a a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2 s-"diminuendo" |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bass";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clef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f "violin"; f' e' \clef "alto"; d' c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; c g 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 fis c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g 'a 'b cis d e fis g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 Mudela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 a musi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forces you to produce a list of typese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usic a \verb+cis+, you type a \verb+cis+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key and context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 will determine what accidentals to typ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accidental can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clamation mark \verb+!+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itch a reminder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 e cis | c!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2/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ar "|:"; c c \bar ":|:"; c c \bar ":|"; c c \bar "|.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ords and V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 e 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()d()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()f()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g()a()g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one c g c 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\voicetwo 'c2 '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complet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label{se:comple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dela file needs some r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elodi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f g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melod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\octave c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d e c | c d e 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f g2 | e4 f 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bar "|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type Lyrics \lyric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4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\`e- re Ja-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r-4 mez vous?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2dv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this handy littl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 only may save you quite some keystrok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oduces titles and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(hopefully) paper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file{ly2dvi (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Input format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8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the GNU LilyPond input format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language for defining music.  We call this language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) The Musical Definition Language or Mudela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\footnote{If anybody comes up with a better name, we'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this. Gourlay already uses Musical Descriptio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-Sharp Score Definition Language.  ISO standard 10743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Music Description Language.  We're not being original he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im of Mudela is to define a piece of music, bein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h from a musical typesetting, as from a musical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al Definition Language (Mudela), has a logical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dentifiers, that allows for flexible in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use. See \file{MANIFESTO} for reasons and design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low included for explanatory purposes only (i.e.,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-to-date definition, see \file{lily/parser.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ly/lexer.l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lated note, you should take a look at the examples and th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s this document does not cover every aspect of mudela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ut of date.\footnote{Ok, I am being pessimistic h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is a disclaimer.  Docs usually are written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}  This document intends to give an idea of how it work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guide on how to us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sic el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extension of Mudela is \file{.ly}. Files may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\verb+\include+ at the start 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a_file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comments are int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ent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{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+%}+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, small changes in syntax across diffe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might give syntax errors. To warn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, you can specify the Mudela version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 wa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sion "0.0.50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rl-script which tries to convert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{convert-mudela}) is included in the LilyPo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preceded by a backslash: \verb+\+.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in their normal form consist start with a backslas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racter, followed by alpha-numerics. Identifi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racters (except whitesp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verb+%+), if you use this constr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$i'm_a_weird!!!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identifier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i'm_a_weird!!!identifier+).  \verb+$+ Takes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ich are not whitespace, \verb+$+ and \verb+%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$i'm_a_weird!!!string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foobar{$} % silly fontlock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esting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uses the brace (\verb+{+ and \verb+}+) for most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For chords the \verb+&lt;+ and the \verb+&gt;+ ar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-.5 is not a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e3          %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%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ssigning identifiers you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identifiers, then the previous contents will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fter the right hand is evaluated, eg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 = \melodic { \bla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dentifiers they have to be esca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= \melodic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 \melodic { \obo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-hand part of the assignment is really a strin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 bar 4 2 " = \melodic { 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valid assignment (but you would have trouble referencing to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ical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tructure consists of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= \TYP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ype specific 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&lt;type specific dat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, \verb+\score+ is the only type that can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op level. Currently declarations can only be done at top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tiations that use an IDENTIFIER are spec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 IDENTIFIER [...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ceptions on this rule have been made to prevent in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 becoming ted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different aspects of music definition (entering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ing them) Mudela has a number of different input "mod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rmal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parsing, Mudela assumes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mode, a word is assumed to start with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followed by alpha-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Note mode] Note mode is introduced by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+\melodic+.  In Note mode, a word is looked up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notename,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te mode a word is considered to have alphabetic character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nderscore (\_) is illegal.  If you accidently mis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, the parser will assume that you are entering a string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ost likely complain that you should be in \verb|\lyrics|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lyr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Lyric mode] Lyrics mode (and thus Simple mudela)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keyword \verb+\lyrics+.  Because of the variou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can appear in lyrics, eg, ``foreign langu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nts, the inputting a string containing these has been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s mode, a word is looked up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+word+}    string (thus a ly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"string"|}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\verb|\word|} keyword,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yric mode every sequence of non-digit and non-whi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alphabetic character or the \_ is considere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@&amp;@&amp;TSI|{[    %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THtrhortho     % not a "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e Fl\"u\ss{}teren meine Sapfe       % 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 _ _ _         % 4 words: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s are of a lexical nature. Normal and Note mod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mble each other, save the possibility of entering Rea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\verb+_+ and the resolution of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note by giving the name and the reciprocal of the d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    % Du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 A-1 pitched crotchet. The ' signifies an octave change.  A-1 is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 concert-pitch. \verb+c'+ is also known as the central c. 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fragment,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      %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% 110, uppercase octavat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      %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''     %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s4.*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 is an A flat, (just below 110 Hz concert-pitch). The \verb+*2/3+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this note is part of a triplet (3 in stead of 2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is one and a half quarter note (\verb+4.+) times 2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names are just a special kind of identifiers, and can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language appropriate (see \file{init/dutch.ly}). 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names is defined to be Dutch. In Dutch, the not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,b,c,d,e,f and g. Sharps are formed by adding the extension "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s by adding ``es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s disis eisis fisis gisis aisis bi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dis eis fis gis ais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d e f g a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des es fes ges as 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uble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es deses eses feses geses ases b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are named r 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% print 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% a "space" rest, noth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names along with duration are enough material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elod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g4 g4 a4 a4 g2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4 e4 e4 d4 d4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able to express more. generally speaking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atures' are either connected between notes (slurs, beams: 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) or attached to notes (eg. accents). The form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START and STOP stop features and then attached to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[ and ]}      start and stop a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{( and )}      start and stop a sl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ctave c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c8 () d8 () e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8(] [)g8 &lt;c'8] e'8&gt;              % NO n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/3 c8 c8 c8]1/1       % a tri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se two characters do \emph{not} necessarrily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attached to the note.  For this reason,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[ &lt;c4 c4&gt;]+ will generate a pars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urs and 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connect the noteheads of adjacent notes. They 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 ~ 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connect whole chords, and try to avoid crossing stem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'4(  )a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crip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hich can be put at either side (above or below) of a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,frag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^     % marcato, direc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a^-     % portato, direction: abov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_.     % staccato, direction: below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^\fermata      % predefined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_"marcato"     % ad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^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"marca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fine your own scripts refer to \file{init/script.ly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can be put after the no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4 \dynamic { 0 } % 0 = fff, 7 =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 defines the following dynamic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pp p mp mf f ff fff sfz fz f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      %start 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&gt;      % start 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!      % end crescendo/decresc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mit the duration of a note, a default value is substitu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value mudela uses the last duration explicit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ollowing inputs are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4 c16 c16 c16 s16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4 c c16 c c c c4 c1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yping music which does not lie in the "small" and "l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, you can prevent having to type \verb+'+ all the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octave+ command: These two lines have the same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'' d'' e'' c d e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octave c''; c d e ''c ''d ''e \octave c; c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setting of \verb+\octave+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in Mudela resemble Simple mudela a lot, with notes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yllables are entered separately, separated by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n-4 kle4 twin-4 kle4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yllables or words that compos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ation entry are bound together using an under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_could4 n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osition: forming bigger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s tacitly assumed that a sequence of n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in a left to right manner. This is not entirely corre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the bigger picture in this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 you can form expressions by combining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ltimately some kind of atom or terminal symbol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for mudela: there are some basic building blocks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ose you create complex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music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enclose a sequence of music-elements in braces ( \verb+{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verb+}+ ), then you form another kind of music called (Voice) with thos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uration of the Voice is the sum of the durations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c g g a a g2 }      % twinkle tw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c c g g} { a a g2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 stack music by enclosing a sequence of mu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verb+&lt;+ and \verb+&gt;+. This is called a Chord.  The duration of a Ch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on of the durations of its element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4 {cis8 cis8} e'4&gt;      % a-major ch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form music by transposing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ransp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    % from c to the d that's one octa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e4 f4 }       % the horizontal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combine these three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 &lt;c e&gt; &lt;c e g&gt; &lt;c e g \transpose d' dis &gt; }  % 4 increasing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building block in Mudela is called Request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: Timing (such as Meter), Rhythmic, Melodic, Note (which is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and Melodic), Musicscript (put an accent over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), etc.  For the actual up to date listing, you should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source code: the Request types form a big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don't enter Requests directly, sin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ious.  Mudela has standard abbreviations for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Requests. If you enter \verb+c4+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_chord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name: 0 acc: 0 oct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m_req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tion { 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}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Request_chord+ is a special kind of chord which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s its elements.  The examples of the previous sec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 \verb+{+ and \verb+}+ enclosing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always starts with the duration type (1,2,4 etc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al multipliers/dots.  Old fashioned durations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'c\br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'\long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ters/group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ter has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er 3/4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grouping is  a concept closely associated with thi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5/8 meter, the counts are grouped 2+3. In mudela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rouping  8*2 8*3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art the piece with a partial measure, the command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yntax as group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ial 16*3 4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iece start with a upstep [english translation?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ng 1 3/4 quarter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also "voice elements", and constitute ``Music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sisting of stuff with duration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oicegrou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UTDA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"voice" is in a staff, then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different voices into so called voicegroups: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oicegroup share certain characteristics, among ot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ams and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list, see the init file \file{init/register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different musical lines in to the same voicegroup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LilyPond try to form chords of all those lines.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usical lines in to different voicegroups effective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lyPond try to set those lines as independentl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solete. Has to be fixed in li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voicegroup of a voice with the command \verb+\group+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verbatim}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oeI = \melodic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group "oboes"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e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+so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16 a16 g16 fis1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roup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8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oeII = \melodic { \group "oboe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8 d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8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/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staff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odicregs \melodic{ oboe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melodic { oboe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two oboe voices share one staff an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icegroup called "oboes". They will share beams, dynamic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wo quarter notes, oboeI "pushes" its group: a new voicegro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called "oboes+solo". The \verb+\group "-"+ command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nter "oboes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e that [] are voicegroup wide; the previous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: the beam, started in oboeI, voicegroup "oboes" is also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group "oboes", albeit not in oboeI but oboe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may seem contorted, but it allows you to set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e parts without changing the \verb+oboeI+ and \verb+oboeII+ (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[]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{ .... } {......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chord (all horizontal parts are in the same voicegroup).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2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orizontal parts which behave independently.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icegroup features by hand (\verb+\stem+ and \verb+\hshift+. Se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 3 &lt; { ....} { ....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 a chord with each part in a different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included with the GNU LilyPond distribution. For the s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no long examples are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nguage has a number of roots. First and foremost,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's predecessor mpp was the inspiration of the Note-m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the hierarchical structure looks a lot like Rayce's (Ray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ytracer that I've written as a hobby project. )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s a lot to POV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know, musictypesetting and raytracing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ame input format, and we know that a lot more way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music to ASCII, but we did give this langua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 As always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