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 \const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\arg{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\arg{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\arg{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\arg{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warning(&lt;Path&gt;, &lt;LineNo&gt;, &lt;Message&gt;)}, where \arg{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\arg{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line number where the error occurred and \arg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\arg{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\file{library(emacs_interface)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\program{GNU~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\exam{feature(readline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y allow for direct interaction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