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82381151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8647929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9486406"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8390983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3238094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56178375"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04122599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