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857839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329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68764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76094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642029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