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82509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00349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20848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