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31093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60617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413268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84765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7175169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3981186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058585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8447772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496639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3719118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434295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5218629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9014343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4570166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2501671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7845038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75714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16941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6676958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128280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0862064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149837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6077335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9430290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787192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7917143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6659105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9503078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9664742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8090798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278154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5747055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