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42555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78841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33067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98392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23113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92117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