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793092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550442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4051904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