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85976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72469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9308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