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0109705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5918403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8703525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